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08</w:t>
      </w:r>
    </w:p>
    <w:p>
      <w:pPr>
        <w:pStyle w:val="Style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города Самары и внесении изменений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епартаменте потребительского рынка и услуг Администрации городского округа Самара», утвержденное Решением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от 24 апреля 2008 года № 5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города Самары от 14 июня 2011 года </w:t>
        <w:br/>
        <w:t xml:space="preserve">№ 07-24-2011 на Положение «О Департаменте потребительского рынка и услуг Администрации городского округа Самара», утвержденное Решением Думы городского округа Самара от 24 апреля 2008 года № 564, в соответствии </w:t>
      </w:r>
      <w:r>
        <w:rPr>
          <w:color w:val="000000"/>
          <w:sz w:val="28"/>
          <w:szCs w:val="28"/>
        </w:rPr>
        <w:t xml:space="preserve">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Федерального закона от 17 января 1992 года № 2202-1 «О прокуратуре Российской Федерации» Дума городского округа Сама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отест прокурора города Самары от 14 июня 2011 года № 07-24-2011 на Положение «О Департаменте потребительского рынка и услуг Администрации городского округа Самара», утвержденное Решением Думы городского округа Самара от 24 апреля 2008 года № 564, удовлетвор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ункт 3.34 статьи 3, абзац седьмой пункта 4.2 статьи 4 Положения «О Департаменте потребительского рынка и услуг Администрации городского округа Самара», утвержденного Решением Думы городского округа Самара от 24 апреля 2008 года № 564 (в редакции Решения Думы городского округа Самара от </w:t>
        <w:br/>
        <w:t>24 сентября 2009 года № 803),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34;fld=134;dst=1001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7:00Z</dcterms:created>
  <dc:creator>Valued Acer Customer</dc:creator>
  <dc:description/>
  <cp:keywords/>
  <dc:language>en-US</dc:language>
  <cp:lastModifiedBy>O.Antonova</cp:lastModifiedBy>
  <cp:lastPrinted>2011-06-24T13:13:00Z</cp:lastPrinted>
  <dcterms:modified xsi:type="dcterms:W3CDTF">2011-07-15T06:25:00Z</dcterms:modified>
  <cp:revision>4</cp:revision>
  <dc:subject/>
  <dc:title/>
</cp:coreProperties>
</file>