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>от 31 мая 2012 года № 224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судебн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решения Арбитражного суда Самарской области от 06 марта 2012 года по делу № А55-10950/2011, а также решения Федерального суда Ленинского района города Самары от 13 апреля 2012 года по делу № 2-1260/12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Пункт 3 Приложения 1 и Рисунок 3 Приложения 2 к Решению Думы городского округа Самара от 11 марта 2010 года № 880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 отменить в части, признанной решением Арбитражного суда Самарской области от 06 марта 2012 года по делу № А55-10950/2011 не соответствующей положениям федераль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ункт 36 Приложения 1 и Рисунок 36 Приложения 2 к Решению Думы городского округа Самара от 18 июня 2009 года № 771 «О внесении изменений в Правила застройки и землепользования в городе Самаре, утвержденные Постановлением Самарской Городской Думы от 26 апреля 2001 года № 61» отменить в части, признанной решением Федерального суда Ленинского района города Самары от 13 апреля 2012 года по делу № 2-1260/12 не соответствующей положениям федерального законод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right" w:pos="100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35" w:leader="none"/>
          <w:tab w:val="left" w:pos="8222" w:leader="none"/>
          <w:tab w:val="right" w:pos="9355" w:leader="none"/>
          <w:tab w:val="right" w:pos="1006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  <w:tab w:val="right" w:pos="9356" w:leader="none"/>
          <w:tab w:val="right" w:pos="1006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43:00Z</dcterms:created>
  <dc:creator>1</dc:creator>
  <dc:description/>
  <cp:keywords/>
  <dc:language>en-US</dc:language>
  <cp:lastModifiedBy>U.Kurbatova</cp:lastModifiedBy>
  <cp:lastPrinted>2012-05-28T13:49:00Z</cp:lastPrinted>
  <dcterms:modified xsi:type="dcterms:W3CDTF">2012-06-09T05:30:00Z</dcterms:modified>
  <cp:revision>111</cp:revision>
  <dc:subject/>
  <dc:title>Дума городского округа Самара </dc:title>
</cp:coreProperties>
</file>