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октября 2011 года №150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3 апреля 2009 года № 732 «Об утверждении Положения «О порядке предоставления земельных участков для строительства из земель, находящихся в муниципальной собственности городского округа Самар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Думы городского округа Самара от 23 апреля 2009 года № 732 «Об утверждении Положения «О порядке предоставления земельных участков для строительства из земель, находящихся в муниципальной собственности городского округа Самара»</w:t>
      </w:r>
      <w:r>
        <w:rPr>
          <w:rFonts w:cs="Times New Roman" w:ascii="Times New Roman" w:hAnsi="Times New Roman"/>
          <w:sz w:val="28"/>
          <w:szCs w:val="28"/>
        </w:rPr>
        <w:t>, Дума городского округа Сама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23 апреля </w:t>
        <w:br/>
        <w:t>2009 года № 732 «Об утверждении Положения «О порядке предоставления земельных участков для строительства из земель, находящихся в муниципальной собственности городского округа Самара» (в редакции Решений Думы городского округа Самара от 24 сентября 2009 года № 803, от 25 февраля 2010 года № 859) (далее – Решение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именование Решения изложить в следующей редакции: «О предоставлении земельных участков для строительства из земель, находящихся в муниципальной собственности городского округа Самар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Утвердить Положение «О порядке предоставления земельных участков для строительства из земель, находящихся в муниципальной собственности городского округа Самара, за плату» согласно Приложению 1 к настоящему Решению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.3. </w:t>
      </w:r>
      <w:r>
        <w:rPr>
          <w:rFonts w:cs="Times New Roman" w:ascii="Times New Roman" w:hAnsi="Times New Roman"/>
          <w:sz w:val="28"/>
          <w:szCs w:val="28"/>
        </w:rPr>
        <w:t>Решение дополнить пунктом 1.1 следующего содержа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 Утвердить Положение «О порядке предоставления земельных участков в собственность граждан бесплатно для индивидуального жилищного и дачного строительства из земель, находящихся в муниципальной собственности городского округа Самара» согласно Приложению 2 к настоящему Решению.».</w:t>
      </w:r>
    </w:p>
    <w:p>
      <w:pPr>
        <w:pStyle w:val="Normal"/>
        <w:widowControl w:val="false"/>
        <w:shd w:fill="FFFFFF" w:val="clear"/>
        <w:spacing w:lineRule="auto" w:line="240"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«Положение «О порядке предоставления земельных участков для строительства из земель, находящихся в муниципальной собственности городского округа Самара» к Решению считать Приложением 1 к Решению.</w:t>
      </w:r>
    </w:p>
    <w:p>
      <w:pPr>
        <w:pStyle w:val="Normal"/>
        <w:widowControl w:val="false"/>
        <w:shd w:fill="FFFFFF" w:val="clear"/>
        <w:spacing w:lineRule="auto" w:line="240"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риложении 1 к Решению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 наименование изложить в следующей редак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«О порядке предоставления земельных участков для строительства из земель, находящихся в муниципальной собственности городского округа Самара, за плату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 пункт 1.2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 Настоящее Положение определяет порядок предоставления земельных участков для строительства из земель, находящихся в муниципальной собственности городского округа Самара, за плату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3. в пункте 3.7 статьи 3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слова «письма Главы» заменить словами «постановления Администрации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полнить абзацами вторым – четверты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городского округа в течение двух недель со дня получения проекта постановления Администрации городского округа принимает постановление Администрации городского округа об отказе в предоставлении земельного участка для строительства или в случае необходимости доработки указанного проекта возвращает его в Департамент для доработки с указанием причин возврат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 течение десяти дней со дня получения от Главы городского округа для доработки проекта постановления Администрации городского округа об отказе в предоставлении земельного участка для строительства дорабатывает его в соответствии с требованиями действующего законодательства и направляет Главе городского округа для принятия в срок, установленный абзацем вторым настоящего пункт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Администрации городского округа об отказе в предоставлении земельного участка для строительства с указанием причин отказа выдается Департаментом заявителю в течение семи дней со дня его утверждения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4. абзац второй пункта 4.6 статьи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 данному Акту прилагаются утвержденные Департаментом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5. пункты 4.8 и 4.9 статьи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8. В случае получения от уполномоченных органов, организаций сведений, препятствующих размещению заявленного объекта, Департамент в течение семи рабочих дней со дня получения таких сведений обеспечивает подготовку проекта постановления Администрации городского округа об отказе в размещении объекта с указанием причин отказа и направляет его Главе городского округа для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 В случае соглас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 всеми уполномоченными органами Департамент в течение двух недель со дня проведения всех процедур согласования обеспечивает подготовку проекта постановления Администрации городского округа о предварительном согласовании места размещения объекта, утверждающе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>, и направляет его Главе городского округа для подписания с приложением схемы расположения земельного участка на кадастровом плане или кадастровой карте соответствующей территории, утвержденной Департаментом, и документов, полученных Департаментом в ходе проведения работ по выбору земельного участка, указанных в пункте 4.3 настоящего Положения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6. </w:t>
      </w:r>
      <w:r>
        <w:rPr>
          <w:rFonts w:cs="Times New Roman" w:ascii="Times New Roman" w:hAnsi="Times New Roman"/>
          <w:sz w:val="28"/>
          <w:szCs w:val="28"/>
        </w:rPr>
        <w:t xml:space="preserve">статью 4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4.9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4.9.1. Глава городского округа в течение двух недель со дня получения проекта постановления Администрации городского округа принимает постановление Администрации городского округа о предварительном согласовании места размещения объекта либо об отказе в размещении объекта в случае, установленном пунктом 4.8 настоящего Положения, или в случае необходимости доработки соответствующего проекта постановления Администрации городского округа возвращает его в Департамент для доработки с указанием причин возвр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 течение десяти дней со дня получения от Главы городского округа для доработки проекта постановления Администрации городского округа о предварительном согласовании места размещения объекта либо об отказе в размещении объекта дорабатывает его в соответствии с требованиями действующего законодательства и направляет Главе городского округа для принятия в срок, установленный абзацем первым настоящего пункта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8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Решение дополнить Приложением 2 согласно Приложению к настоящему Решению.</w:t>
      </w:r>
    </w:p>
    <w:p>
      <w:pPr>
        <w:pStyle w:val="Normal"/>
        <w:widowControl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27131;fld=134;dst=100094" TargetMode="External"/><Relationship Id="rId3" Type="http://schemas.openxmlformats.org/officeDocument/2006/relationships/hyperlink" Target="consultantplus://offline/main?base=RLAW256;n=27131;fld=134;dst=10009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O.Antonova</cp:lastModifiedBy>
  <cp:lastPrinted>2011-10-27T11:27:00Z</cp:lastPrinted>
  <dcterms:modified xsi:type="dcterms:W3CDTF">2011-11-11T05:56:00Z</dcterms:modified>
  <cp:revision>134</cp:revision>
  <dc:subject/>
  <dc:title>Дума городского округа Самара </dc:title>
</cp:coreProperties>
</file>