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</w:t>
      </w:r>
    </w:p>
    <w:p>
      <w:pPr>
        <w:pStyle w:val="Normal"/>
        <w:ind w:left="637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Самара </w:t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октября 2011 г. № 150</w:t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2 </w:t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</w:t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Самара </w:t>
      </w:r>
    </w:p>
    <w:p>
      <w:pPr>
        <w:pStyle w:val="Normal"/>
        <w:ind w:left="6372" w:hanging="0"/>
        <w:rPr/>
      </w:pPr>
      <w:r>
        <w:rPr>
          <w:rFonts w:cs="Times New Roman" w:ascii="Times New Roman" w:hAnsi="Times New Roman"/>
          <w:sz w:val="28"/>
          <w:szCs w:val="28"/>
        </w:rPr>
        <w:t>от 23 апреля 2009 года № 732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предоставления земельных участков в собственност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ждан бесплатно для индивидуального жилищного 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чного строительства из земель, находящихс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й собственности городского округа Сама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 Общие положения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Настоящее Положение разработано в соответствии с Земельным кодексом Российской Федерации, Законом Самарской области от 11 марта 2005 года № 94-ГД «О земле», иными нормативными правовыми акт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Настоящее Положение регламентирует процедуру предоставления земельных участков в собственность граждан бесплатно для индивидуального жилищного и дачного строительства из земель, находящихся в муниципальной собственности городского округа Самара, в том числе порядок рассмотрения заявлений и принятия реш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Предоставление земельных участков в собственность граждан бесплатно для индивидуального жилищного и дачного строительства осуществляется без проведения торгов (конкурсов, аукционов)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 Земельные участки предоставляются в собственность граждан для индивидуального жилищного и дачного строительства бесплатно однократно при отсутствии у граждан земельных участков с тем же разрешенным использованием, которыми они обладают на праве постоянного (бессрочного) пользования или пожизненного наследуемого владения либо которые они приобрели в собственность в соответствии с пунктом 9.1 статьи 3 Федерального закона от 25 октября 2001 года № 137-ФЗ «О введении в действие Земельного кодекса Российской Федерации», за исключением случая, предусмотренного частью 3 статьи 9 Закона Самарской области от 11 марта 2005 года № 94-ГД </w:t>
        <w:br/>
        <w:t>«О земле», и при наличии свободных от прав третьих лиц земельных участков, предусмотренных зонированием территории, проводимым в соответствии с градостроительным законодательств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В целях предоставления свободных земельных участков в собственность граждан бесплатно для индивидуального жилищного и дачного строительства формируется перечень таких земельных участков (далее – Перечень). Порядок формирования и утверждения Перечня определяется постановлением Администрации городского округа Самара (далее – постановление Администрации городского округа). В Перечне указываются местоположение и ориентировочная площадь земельных участ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 собственность граждан бесплатно земельных участков для индивидуального жилищного и дачного строительства, не включенных в Перечень, не допускаетс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ского округа об утверждении Перечня подлежит опубликованию (обнародованию) в порядке, установленном для опубликования муниципальных правовых актов городского округа Самара, с учетом требований Федерального закона от 27 июля 2006 года № 152-ФЗ </w:t>
        <w:br/>
        <w:t>«О персональных данных», а также размещается в сети Интернет на официальном сайте Администрации городского округа Самара в течение десяти дней со дня его утверждени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 Категории граждан, имеющих право на предоставление </w:t>
        <w:br/>
        <w:t xml:space="preserve">земельного участка в собственность бесплатно для индивидуального жилищного и дачного строительства. Заявление о предоставлении земельного участка в собственность граждан бесплатно для </w:t>
        <w:br/>
        <w:t>индивидуального жилищного и дачного строитель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Земельный участок для индивидуального жилищного и дачного строительства предоставляется в собственность граждан бесплатно в случаях, установленных частями 2, 2.1, 3 статьи 9 Закона Самарской области от 11 марта 2005 года № 94-ГД «О земле», а также в иных случаях, предусмотренных федеральными законами и законами Самар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граждан, указанных в пункте 4 статьи 14 Федерального закона от 15 апреля 1998 года № 66-ФЗ «О садоводческих, огороднических и дачных некоммерческих объединениях граждан», нормы настоящего Положения применяются, если иное не предусмотрено данным федеральным закон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Предоставление земельного участка в собственность гражданина бесплатно для индивидуального жилищного и дачного строительства осуществляется на основании заявления лица, заинтересованного в предоставлении земельного участка, поданного после официального опубликования постановления Администрации городского округа об утверждении Переч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Заинтересованное лицо либо его представитель обращается в Администрацию городского округа Самара (далее – Администрация городского округа) с заявлением на имя Главы городского округа Самара (далее – Глава городского округа), в котором указывает цель использования земельного участка, его предполагаемые размеры и местоположение, вид права, на котором он испрашив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 К заявлению прилагаются документы (копии документов), перечень которых утверждается постановлением Администрации городского округа, в частности, к указанному заявлению прилагаются документы (копии документов), подтверждающие обстоятельства, которые предусмотрены частями 2, 2.1, 3 </w:t>
        <w:br/>
        <w:t xml:space="preserve">статьи 9 Закона Самарской области от 11 марта 2005 года № 94-ГД «О земле», </w:t>
        <w:br/>
        <w:t>а также иными законами Самарской области и федеральными законами, предусматривающими случаи бесплатного предоставления в собственность граждан земельных участков для индивидуального жилищного и дачного строитель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 Тексты документов должны быть читаемы, не должны содержать подчисток либо приписок, зачеркнутых слов и иных не оговоренных в них исправл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 Предоставление земельного участка в собственность гражданина бесплатно для индивидуального жилищного и дачного строительства осуществляется при наличии санитарно-эпидемиологического заключения о соответствии предполагаемого использования земельного участка санитарным правил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 Очередность предоставления земельных участ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бственность граждан бесплатно для индивиду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ищного и дачного строитель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Земельные участки предоставляются в собственность граждан бесплатно для индивидуального жилищного и дачного строительства в порядке очередности в зависимости от даты поступления заявления в Администрацию городского округ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В случаях, предусмотренных действующим законодательством, отдельным категориям граждан земельные участки предоставляются в первоочередном (внеочередном) порядке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 При поступлении нескольких заявлений о бесплатном предоставлении земельного участка или нескольких заявлений о первоочередном предоставлении земельного участка с указанием одного и того же местоположения испрашиваемого земельного участка (в отношении одного и того же земельного участка) при прочих равных условиях принимается решение о предоставлении данного земельного участка лицу, подавшему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земельного участка первы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 Порядок предоставления земельных участков</w:t>
        <w:br/>
        <w:t>в собственность граждан бесплатно для индивидуального</w:t>
        <w:br/>
        <w:t>жилищного и дачного строитель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редоставление земельных участков в собственность граждан бесплатно для индивидуального жилищного и дачного строительства осуществляется с проведением работ по их формированию без предварительного согласования мест размещения объектов, которые осуществляются за счет средств граждан, заинтересованных в предоставлении земельных участков. Указанные работы включают в себ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ыполнение в отношении земельного участка в соответствии с требованиями, установленными Федеральным законом от 24 июля 2007 года № 221-ФЗ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осуществление государственного кадастрового учета такого земельного участк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пределение разрешенного использования земельного участ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определение технических условий подключения объектов к сетям инженерно-технического обеспечения и платы за подключение объектов к сетям инженерно-технического обеспе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Администрация городского округа регистрирует заявление заинтересованного лица с приложенными документами в день его поступления и в тот же день направляет в Департамент строительства и архитектуры городского округа Самара (далее – Департамент). Регистрация заявлений начинается со дня официального опубликования постановления Администрации городского округа об утверждении Переч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Департамент в течение двух рабочих дней со дня поступления в Департамент из Администрации городского округа заявления и прилагаемых к нему документов проводит их проверку на соответствие требованиям, установленным пунктами 2.3 – 2.5 настоящего Полож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При наличии хотя бы одного из оснований, предусмотренных пунктом 4.15 настоящего Положения, Департамент готовит в течение пяти рабочих дней со дня поступления в Департамент из Администрации городского округа заявления и прилагаемых к нему документов проект письма Главы городского округа о возвращении заявления и приложенных к нему документов с указанием причин возврата и срока их устранения, который направляет Главе городского округа для рассмотрения с приложением представленных заявителем докум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странения заявителем причин возврата заявления и приложенных к нему документов в установленный срок заявление считается поданным в день его первоначального поступ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 Глава городского округа в течение трех рабочих дней со дня получения проекта письма Главы городского округа, указанного в пункте 4.4 настоящего Положения, подписывает и направляет его заявителю или в случае необходимости доработки указанного проекта письма Главы городского округа возвращает его в Департамент с указанием причин возвра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 Департамент в течение двух рабочих дней со дня получения от Главы городского округа для доработки проекта письма Главы городского округа, указанного в пункте 4.4 настоящего Положения, дорабатывает его в соответствии с требованиями действующего законодательства и направляет Главе городского округа для подписания и направления заявителю в срок, установленный пунктом 4.5 настоящего Полож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 При отсутствии оснований, предусмотренных пунктом 4.15 настоящего Положения, Департамент в двухмесячный срок со дня поступления заявления в Департамент из Администрации городского округа обеспечивает проведение работ по формированию земельного участка, проводит процедуры согласования в случаях, предусмотренных действующим законодательством, утверждает в установленном порядке схему расположения земельного участка на кадастровом плане или кадастровой карте соответствующей территор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4.8. </w:t>
      </w:r>
      <w:r>
        <w:rPr>
          <w:rFonts w:cs="Times New Roman" w:ascii="Times New Roman" w:hAnsi="Times New Roman"/>
          <w:sz w:val="28"/>
          <w:szCs w:val="28"/>
        </w:rPr>
        <w:t>Департамент в течение двух недель со дня окончания работ по формированию земельного участка, получения кадастрового паспорта земельного участка обеспечивает подготовку проекта постановления Администрации городского округа о предоставлении земельного участка в собственность гражданина бесплатно для индивидуального жилищного или дачного строительства и направляет его Главе городского округа для подписания с приложением представленных заявителем документов, а также документов, полученных по результатам проведения работ, предусмотренных пунктом 4.7 настоящего Положения, и кадастрового паспорта земельного учас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4.9. </w:t>
      </w:r>
      <w:r>
        <w:rPr>
          <w:rFonts w:cs="Times New Roman" w:ascii="Times New Roman" w:hAnsi="Times New Roman"/>
          <w:sz w:val="28"/>
          <w:szCs w:val="28"/>
        </w:rPr>
        <w:t>Глава городского округа в течение двух недель со дня получения проекта постановления Администрации городского округа и приложенных к нему документов принимает постановление Администрации городского округа о предоставлении земельного участка в собственность гражданина бесплатно для индивидуального жилищного или дачного строительства или в случае необходимости доработки проекта постановления Администрации городского округа о предоставлении земельного участка возвращает проект постановления в Департамент для доработки с указанием причин возвра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 Департамент в течение десяти дней со дня получения от Главы городского округа для доработки проекта постановления Администрации городского округа о предоставлении земельного участка в собственность гражданина бесплатно для индивидуального жилищного или дачного строительства и приложенных к нему документов дорабатывает проект постановления Администрации городского округа в соответствии с требованиями действующего законодательства и направляет Главе городского округа для принятия в срок, установленный пунктом 4.9 настоящего Положения, постановления Администрации городского округа о предоставлении земельного участка в собственность гражданина бесплатно для индивидуального жилищного или дачного строительства либо об отказе в его предоставле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 В случае если при проведении работ по формированию земельного участка, предусмотренных пунктом 4.7 настоящего Положения, будут выявлены основания для принятия решения об отказе в предоставлении земельного участка для индивидуального жилищного или дачного строительства, указанные в пункте 4.16 настоящего Положения, Департамент в течение семи дней со дня выявления таких оснований обеспечивает подготовку проекта постановления Администрации городского округа об отказе в предоставлении земельного участка в собственность гражданина бесплатно для индивидуального жилищного или дачного строительства и направляет его Главе городского округа для рассмотрения в порядке, предусмотренном пунктами 4.9, 4.10 настоящего Полож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 Постановление Администрации городского округа о предоставлении (об отказе в предоставлении) земельного участка в собственность гражданина бесплатно для индивидуального жилищного или дачного строительства подлежит опубликованию (обнародованию) в порядке, установленном для опубликования муниципальных правовых актов городского округа Самара, с учетом требований Федерального закона от 27 июля 2006 года № 152-ФЗ «О персональных данных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. Постановление Администрации городского округа о предоставлении земельного участка в собственность гражданина бесплатно для индивидуального жилищного или дачного строительства является основанием государственной регистрации права собственности гражданина на земельный участок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. Постановление Администрации городского округа или выписка из него о предоставлении земельного участка в собственность гражданина бесплатно для индивидуального жилищного или дачного строительства либо об отказе в его предоставлении выдается Департаментом заявителю в семидневный срок со дня его принятия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5. Основаниями для возврата заявления и приложенных к нему документов заявителю являю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заявление подано лицом, не уполномоченным заявителем на осуществление таких действ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заявителем представлены копии не всех документов, согласно перечню, установленному Администрацией городского округа в соответствии с пунктом 2.4 настоящего Положения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заявление и документы, приложенные к нему, не соответствуют требованиям, предусмотренным пунктами 2.3, 2.5 настоящего Полож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в отношении запрашиваемого земельного участка уже принято решение о предоставлении земельного участка в собственность гражданина бесплатно для индивидуального жилищного или дачного строитель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6. Постановление Администрации городского округа об отказе в предоставлении земельного участка в собственность гражданина бесплатно для индивидуального жилищного или дачного строительства принимается в случа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если заявителем ранее уже было реализовано право на бесплатное получение в собственность земельного участк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изъятия земельных участков из оборо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установленного федеральным законом запрета на приватизацию земельных участк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если земельный участок зарезервирован для государственных или муниципальных нужд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скается отказ в предоставлении в собственность граждан земельных участков, ограниченных в обороте и находящихся в муниципальной собственности городского округа Самара, если федеральным законом разрешено предоставлять их в собственность граждан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7. Постановление Администрации городского округа об отказе в предоставлении земельного участка в собственность гражданина бесплатно для индивидуального жилищного или дачного строительства может быть обжаловано заявителем в суд.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7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</w:rPr>
  </w:style>
  <w:style w:type="character" w:styleId="Style16">
    <w:name w:val="Нижний колонтитул Знак"/>
    <w:basedOn w:val="Style14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cs="Times New Roman"/>
      <w:sz w:val="22"/>
      <w:szCs w:val="22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56;n=28307;fld=134;dst=10008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54:00Z</dcterms:created>
  <dc:creator>PechonovAI</dc:creator>
  <dc:description/>
  <cp:keywords/>
  <dc:language>en-US</dc:language>
  <cp:lastModifiedBy>M.Shaikina</cp:lastModifiedBy>
  <cp:lastPrinted>2011-10-26T16:13:00Z</cp:lastPrinted>
  <dcterms:modified xsi:type="dcterms:W3CDTF">2011-10-28T07:24:00Z</dcterms:modified>
  <cp:revision>164</cp:revision>
  <dc:subject/>
  <dc:title>приложение к Решению Думы</dc:title>
</cp:coreProperties>
</file>