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7 сентября 2012 года № 259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Самарской Городской Ду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ноября 2005 года № 188 «Об установлении земельного налог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9214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я в Постановление Самарской Городской Думы от 24 ноября 2005 года № 188 «Об установлении земельного налога», в соответствии с главой 31 Налогового кодекса Российской Федерации Дума городского округа Самар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Абзац первый пункта 6 Постановления Самарской Городской Думы </w:t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4 ноября 2005 года № 188 «</w:t>
      </w:r>
      <w:r>
        <w:rPr>
          <w:rFonts w:cs="Times New Roman" w:ascii="Times New Roman" w:hAnsi="Times New Roman"/>
          <w:b w:val="false"/>
          <w:sz w:val="28"/>
          <w:szCs w:val="28"/>
        </w:rPr>
        <w:t>Об установлении земельного налог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(в редакции Решений Думы городского округа Самара от 23 марта 2006 года № 248, </w:t>
        <w:br/>
        <w:t xml:space="preserve">от 17 ноября 2006 года № 343, от 26 апреля 2007 года № 417, от 27 сентября </w:t>
        <w:br/>
        <w:t xml:space="preserve">2007 года № 471 (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дакции Решения Думы городского округа Самара </w:t>
        <w:br/>
        <w:t>от 15 ноября 2007 года № 487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от 28 февраля 2008 года № 522, от 29 мая </w:t>
        <w:br/>
        <w:t>2008 года № 592, от 25 сентября 2008 года № 642, от 23 сентября 2010 года № 960, от 13 сентября 2011 года № 133) изложить в следующей редакции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6. Освобождаются от налогообложения в пределах суммы по уплате налога в отношении одного земельного участка в размере не более 600 кв. м, не используемого для осуществления предпринимательской деятельности, по каждому из следующих видов использования земель: индивидуальная жилая застройка, личное подсобное хозяйство, садоводство, огородничество или животноводство, а также дачное хозяйство; в отношении одного земельного участка в размере не более 24 кв. м, занятого гаражом, и в отношении одного земельного участка в размере не более 18 кв. м, занятого хозяйственной кладовой, не используемых для осуществления предпринимательской деятельности, следующие категории граждан:»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Настоящее Решение вступает в силу с 01 января 201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34:00Z</dcterms:created>
  <dc:creator>S.Plaksyk</dc:creator>
  <dc:description/>
  <cp:keywords/>
  <dc:language>en-US</dc:language>
  <cp:lastModifiedBy>U.Kurbatova</cp:lastModifiedBy>
  <cp:lastPrinted>2012-08-01T10:19:00Z</cp:lastPrinted>
  <dcterms:modified xsi:type="dcterms:W3CDTF">2012-10-10T05:59:00Z</dcterms:modified>
  <cp:revision>4</cp:revision>
  <dc:subject/>
  <dc:title/>
</cp:coreProperties>
</file>