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Cs/>
          <w:kern w:val="0"/>
          <w:sz w:val="28"/>
          <w:szCs w:val="28"/>
          <w:u w:val="single"/>
          <w:lang w:eastAsia="ru-RU"/>
        </w:rPr>
      </w:pPr>
      <w:r>
        <w:rPr>
          <w:rFonts w:eastAsia="Times New Roman"/>
          <w:bCs/>
          <w:kern w:val="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u w:val="single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я в Правила землепользования и застройки городского округа Самара, утвержденные Постановлением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арской Городской Думы от 26 апреля 2001 года № 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Правила землепользования и застройки городского округа Самара, утвержденные Постановлением Самарской Городской Думы от 26 апреля 2001 года № 61», </w:t>
        <w:br/>
        <w:t>в соответствии с Градостроительным кодексом Российской Федерации</w:t>
      </w:r>
      <w:r>
        <w:rPr>
          <w:color w:val="000000"/>
          <w:sz w:val="28"/>
          <w:szCs w:val="28"/>
        </w:rPr>
        <w:t xml:space="preserve"> Дума городского округа Самара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. Приложение 4 «Карта зон с особыми условиями использования территорий, связанных с экологическими и санитарными ограничениями» к Правилам землепользования и застройки городского округа Самара, утвержденным Постановлением Самарской Городской Думы от 26 апреля 2001 года № 61 (в редакции Решений Думы городского округа Самара от 29 декабря 2020 года № 45, от 22 февраля 2022 года № 172, от 30 июня 2022 года № 210), изложить в новой редакции согласно Приложению к настоящему Решению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-40" w:firstLine="709"/>
        <w:jc w:val="both"/>
        <w:rPr/>
      </w:pPr>
      <w:r>
        <w:rPr>
          <w:rFonts w:eastAsia="Arial"/>
          <w:sz w:val="28"/>
          <w:szCs w:val="28"/>
        </w:rPr>
        <w:t>2. </w:t>
      </w:r>
      <w:r>
        <w:rPr>
          <w:rFonts w:eastAsia="Arial CYR"/>
          <w:sz w:val="28"/>
          <w:szCs w:val="28"/>
        </w:rPr>
        <w:t>Официально опубликовать настоящее Решение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shd w:fill="FFFFFF" w:val="clear"/>
        <w:ind w:right="-40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настоящего Решения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возложить на комитет </w:t>
        <w:br/>
        <w:t>по вопросам строительства, имущественным и земельным отношениям.</w:t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eastAsia="Arial CYR" w:cs="Times New Roman"/>
          <w:b/>
          <w:b/>
          <w:bCs/>
          <w:sz w:val="28"/>
          <w:szCs w:val="28"/>
        </w:rPr>
      </w:pPr>
      <w:r>
        <w:rPr>
          <w:rFonts w:eastAsia="Arial CYR"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80" w:leader="none"/>
        </w:tabs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13" w:leader="none"/>
          <w:tab w:val="right" w:pos="9355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Е.В. Лапушкина</w:t>
      </w:r>
    </w:p>
    <w:p>
      <w:pPr>
        <w:pStyle w:val="ConsNormal"/>
        <w:widowControl/>
        <w:tabs>
          <w:tab w:val="clear" w:pos="708"/>
          <w:tab w:val="left" w:pos="7513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13" w:leader="none"/>
          <w:tab w:val="right" w:pos="9355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П. Дегт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25:00Z</dcterms:created>
  <dc:creator>EsinaEV</dc:creator>
  <dc:description/>
  <cp:keywords/>
  <dc:language>en-US</dc:language>
  <cp:lastModifiedBy>Лиана Агаджанян</cp:lastModifiedBy>
  <cp:lastPrinted>2022-06-27T09:02:00Z</cp:lastPrinted>
  <dcterms:modified xsi:type="dcterms:W3CDTF">2022-07-15T10:34:00Z</dcterms:modified>
  <cp:revision>5</cp:revision>
  <dc:subject/>
  <dc:title/>
</cp:coreProperties>
</file>