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0 года № 52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«О Думе городского округа Самара», утвержденное Решением Думы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октября 2006 года № 3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внесении изменений в Положение «О Думе городского округа Самара», утвержденное Решением Думы городского округа Самара от </w:t>
        <w:br/>
        <w:t>26 октября 2006 года № 322, Дума городского округа Сама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оложение «О Думе городского округа Самара», утвержденное Решением Думы городского округа Самара от 26 октября 2006 года № 322 </w:t>
        <w:br/>
        <w:t xml:space="preserve">(в редакции Решений Думы городского округа Самара от 17 ноября 2006 года </w:t>
        <w:br/>
        <w:t xml:space="preserve">№ 336, от 14 декабря 2006 года № 367, от 22 февраля 2007 года № 385, от 31 мая 2007 года № 430, от 12 февраля 2009 года № 688, от 28 мая 2009 года № 759, </w:t>
        <w:br/>
        <w:t xml:space="preserve">от 29 октября 2009 года № 813, от 07 октября 2010 года № 980, от 28 октября </w:t>
        <w:br/>
        <w:t>2010 года № 21), (далее – Положение) следующие изменения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о тексту Положения, за исключением статьи 1.1 Главы 1, слова «комитет Думы», «депутат Думы» заменить словами «комитет», «депутат» в соответствующих числах и падежах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Главе 1 «Общие положения»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в статье 1.1 слова «комиссия» - комиссия Думы городского округа Самара,» исключить;</w:t>
      </w:r>
    </w:p>
    <w:p>
      <w:pPr>
        <w:pStyle w:val="Normal"/>
        <w:spacing w:lineRule="auto" w:line="240" w:before="8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 абзац третий пункта 1.3.3 статьи 1.3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в пункте 1.5.4 статьи 1.5 слова «Думы городского округа Самара» заменить словом «Думы»;</w:t>
      </w:r>
    </w:p>
    <w:p>
      <w:pPr>
        <w:pStyle w:val="Normal"/>
        <w:spacing w:lineRule="auto" w:line="240"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 пункте 1.7.3 статьи 1.7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специальные»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а «Думы городского округа Самара» заменить словом «Дум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 подпункты «1» и «2» пункта 1.9.3 статьи 1.9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 принятие Устава городского округа Самара и внесение в него изменений и допол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тверждение бюджета городского округа и отчетов о его исполнении;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В Главе 3 «Структура и должностные лица Думы» Положения:</w:t>
      </w:r>
    </w:p>
    <w:p>
      <w:pPr>
        <w:pStyle w:val="Normal"/>
        <w:spacing w:lineRule="auto" w:line="240" w:before="8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 в подпункте «б» пункта 3.1.1 статьи 3.1 слова «и временные комиссии Думы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 в пункте 3.2.5 статьи 3.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«з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) координирует деятельность комитетов, комиссий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«н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) дает поручения комитетам и комиссиям;»;</w:t>
      </w:r>
    </w:p>
    <w:p>
      <w:pPr>
        <w:pStyle w:val="Normal"/>
        <w:spacing w:lineRule="auto" w:line="240"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в пункте 3.5.2 статьи 3.5 слова «Думы городского округа Самара» заменить словом «Думы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В Главе 4 «Комитеты, комиссии, Совет Думы, Контрольно-счетная палата Думы» Положения:</w:t>
      </w:r>
    </w:p>
    <w:p>
      <w:pPr>
        <w:pStyle w:val="Normal"/>
        <w:spacing w:lineRule="auto" w:line="240"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 название Главы 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4. Комитеты, комиссии, Совет Думы, Контрольно-счетная палата Думы, совещательные и консультативные органы Думы»;</w:t>
      </w:r>
    </w:p>
    <w:p>
      <w:pPr>
        <w:pStyle w:val="Normal"/>
        <w:spacing w:lineRule="auto" w:line="240"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 статью 4.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4.1. Создание комитетов и комисс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Для предварительного рассмотрения вопросов, входящих в компетенцию Думы, подготовки по ним решений Думы и контроля за их исполнением, а также в целях осуществления контрольных функций, выработки отдельных позиций, устранения разногласий, решения конкретных задач в Думе создаются комит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ы формируются из числа депутатов на срок полномочий Ду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 Для рассмотрения (разрешения) отдельных возникающих в ходе работы Думы вопросов, для проверки полномочий, изучения и проверки фактических данных (обстоятельств), для разработки документов либо дачи заключений по ним, для подсчетов результатов голосований, для достижения соглашений, а также по другим вопросам создаются и формируются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формируются на определенный срок из числа депутатов и представителей иных органов местного самоуправления городского округа, органов государственной власти и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 Комитет, комиссия прекращают свою деятельность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я срока, на который были сформированы комитет, комисс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я численного состава до трех человек, самороспу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задач, целей, для которых они были созд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ругих случаях, предусмотренных решениями Ду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 Комитеты и комиссии формируются решением Думы; их количественный и персональный состав, цели деятельности, конкретные задачи, полномочия и иные вопросы определяются соответствующими решениями Ду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ы и комиссии формируются в соответствии с добровольными письменными заявлениями депутатов на имя Председателя Думы о желании участвовать в работе соответствующего комитета, комиссии.»;</w:t>
      </w:r>
    </w:p>
    <w:p>
      <w:pPr>
        <w:pStyle w:val="Normal"/>
        <w:spacing w:lineRule="auto" w:line="240" w:before="8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 пункт 4.2.3 статьи 4.2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 в пункте 4.3.1 статьи 4.3 слова «комитетов (комиссий) Думы» заменить словами «комитетов и комиссий»;</w:t>
      </w:r>
    </w:p>
    <w:p>
      <w:pPr>
        <w:pStyle w:val="Normal"/>
        <w:spacing w:lineRule="auto" w:line="240" w:before="8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5. пункт 4.7.9 статьи 4.7 после слов «перед комиссиями» дополнить словами «, если иное не установлено решениями Дум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6. в статье 4.9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третий пункта 4.9.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ие плана работы Думы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абзаце одиннадцатом пункта 4.9.1 слова «согласительных и иных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4.9.2 слово «постоянных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4.9.4 исключить;</w:t>
      </w:r>
    </w:p>
    <w:p>
      <w:pPr>
        <w:pStyle w:val="Normal"/>
        <w:spacing w:lineRule="auto" w:line="240" w:before="8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7. в пункте 4.10.1 статьи 4.10 слова «Думы городского округа Самара» заменить словом «Дум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8. дополнить статьей 4.1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4.11. Совещательные и консультативные органы Ду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1. В целях взаимодействия Думы и негосударственных некоммерческих организаций решением Думы формируется Общественный совет при Думе на срок полномочий соответствующего созыва Ду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й Совет при Думе является постоянно действующим коллегиальным экспертно-консультативным и совещательным органом и осуществляет свою деятельность на общественных нача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и деятельности, состав и структура Общественного совета при Думе определяется решением Ду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2. В целях привлечения молодежи к активному участию в разработке и реализации эффективной молодежной политики путем сотрудничества с депутатами, привлечения молодежи к разработке стратегии развития городского округа Самара решением Совета Думы формируется Общественный молодежный парламент при Думе на неопределенны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й молодежный парламент является совещательным и консультативным органом при Думе и осуществляет свою деятельность на общественных нача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, деятельности, прекращения деятельности, состав и структура Общественного молодежного парламента при Думе определяется решением Думы.».</w:t>
      </w:r>
    </w:p>
    <w:p>
      <w:pPr>
        <w:pStyle w:val="Normal"/>
        <w:keepNext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Абзац второй пункта 7.1.2 статьи 7.1 Главы 7 «Помощник депутата»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указанным помощником заключается трудовой договор на срок, не превышающий срока полномочий депутата, с установлением по инициативе депутата испытательного срока.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Название Приложения 1 к Положению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ые направления деятельности комите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по местному самоуправлению (Н.М. Михайло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536" w:leader="none"/>
          <w:tab w:val="right" w:pos="99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23:00Z</dcterms:created>
  <dc:creator>Valued Acer Customer</dc:creator>
  <dc:description/>
  <cp:keywords/>
  <dc:language>en-US</dc:language>
  <cp:lastModifiedBy>O.Antonova</cp:lastModifiedBy>
  <cp:lastPrinted>2010-12-06T17:02:00Z</cp:lastPrinted>
  <dcterms:modified xsi:type="dcterms:W3CDTF">2010-12-13T08:23:00Z</dcterms:modified>
  <cp:revision>2</cp:revision>
  <dc:subject/>
  <dc:title/>
</cp:coreProperties>
</file>