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26 апреля 2012 года № 22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Правила застройки и землепользова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городе Самаре, утвержденные Постановлением Самарско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й Думы от 26 апреля 2001 года № 6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,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Градостроительным кодексом Российской Федерации Дума городского округа Сама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изменения в Приложение 3 «Карта правового зонирования города Самары» к Правилам застройки и землепользования в городе Самаре, утвержденным Постановлением Самарской Городской Думы от 26 апреля</w:t>
        <w:br/>
        <w:t>2001 года № 61 (в 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й Самарской Городской Думы </w:t>
        <w:br/>
        <w:t xml:space="preserve">от 24 апреля 2003 года № 233, от 25 декабря 2003 года № 285, от 29 октября </w:t>
        <w:br/>
        <w:t xml:space="preserve">2004 года № 38, от 29 ноября 2004 года № 56, от 26 мая 2005 года № 127, </w:t>
        <w:br/>
        <w:t xml:space="preserve">от 27 июня 2005 года № 135, от 27 октября 2005 года № 173, Решений Думы городского округа Самара от 16 февраля 2006 года № 236, от 18 июня 2009 года № 771, от 29 октября 2009 года № 812, от 11 марта 2010 года № 880, от 08 апреля 2010 года № 885, от 29 апреля 2010 года № 894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 24 июня 2010 года № 940, </w:t>
        <w:br/>
        <w:t>от 01 декабря 2011 года № 167)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Приложениям 1 и 2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онтроль за исполнением настоящего Решения возложить на комитет</w:t>
        <w:br/>
        <w:t>по вопросам строительства, имущественным и земельным отношениям</w:t>
        <w:br/>
        <w:t>(</w:t>
      </w:r>
      <w:r>
        <w:rPr>
          <w:rFonts w:cs="Times New Roman" w:ascii="Times New Roman" w:hAnsi="Times New Roman"/>
          <w:sz w:val="28"/>
          <w:szCs w:val="28"/>
        </w:rPr>
        <w:t>С.А. Алехин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8931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893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  <w:tab w:val="left" w:pos="893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ind w:left="7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</w:rPr>
  </w:style>
  <w:style w:type="character" w:styleId="Style15">
    <w:name w:val="Нижний колонтитул Знак"/>
    <w:basedOn w:val="Style13"/>
    <w:qFormat/>
    <w:rPr>
      <w:rFonts w:ascii="Arial" w:hAnsi="Arial" w:cs="Arial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basedOn w:val="Style13"/>
    <w:qFormat/>
    <w:rPr>
      <w:rFonts w:ascii="Arial" w:hAnsi="Arial" w:cs="Arial"/>
      <w:sz w:val="24"/>
    </w:rPr>
  </w:style>
  <w:style w:type="character" w:styleId="Style17">
    <w:name w:val="Подзаголовок Знак"/>
    <w:basedOn w:val="Style13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b/>
      <w:bCs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3:00Z</dcterms:created>
  <dc:creator>U-1</dc:creator>
  <dc:description/>
  <cp:keywords/>
  <dc:language>en-US</dc:language>
  <cp:lastModifiedBy>U.Kurbatova</cp:lastModifiedBy>
  <cp:lastPrinted>2010-04-07T16:02:00Z</cp:lastPrinted>
  <dcterms:modified xsi:type="dcterms:W3CDTF">2012-05-05T07:01:00Z</dcterms:modified>
  <cp:revision>9</cp:revision>
  <dc:subject/>
  <dc:title>проект</dc:title>
</cp:coreProperties>
</file>