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8931" w:leader="none"/>
        </w:tabs>
        <w:ind w:left="6379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иложение 1</w:t>
      </w:r>
    </w:p>
    <w:p>
      <w:pPr>
        <w:pStyle w:val="Normal"/>
        <w:shd w:fill="FFFFFF" w:val="clear"/>
        <w:tabs>
          <w:tab w:val="clear" w:pos="720"/>
          <w:tab w:val="left" w:pos="8931" w:leader="none"/>
        </w:tabs>
        <w:ind w:left="6379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 Решению Думы</w:t>
      </w:r>
    </w:p>
    <w:p>
      <w:pPr>
        <w:pStyle w:val="Normal"/>
        <w:shd w:fill="FFFFFF" w:val="clear"/>
        <w:tabs>
          <w:tab w:val="clear" w:pos="720"/>
          <w:tab w:val="left" w:pos="8931" w:leader="none"/>
        </w:tabs>
        <w:ind w:left="6379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ородского округа Самара</w:t>
      </w:r>
    </w:p>
    <w:p>
      <w:pPr>
        <w:pStyle w:val="Normal"/>
        <w:shd w:fill="FFFFFF" w:val="clear"/>
        <w:tabs>
          <w:tab w:val="clear" w:pos="720"/>
          <w:tab w:val="left" w:pos="8931" w:leader="none"/>
        </w:tabs>
        <w:ind w:left="6379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 26 апреля 2012 года № 222</w:t>
      </w:r>
    </w:p>
    <w:p>
      <w:pPr>
        <w:pStyle w:val="Normal"/>
        <w:shd w:fill="FFFFFF" w:val="clear"/>
        <w:tabs>
          <w:tab w:val="clear" w:pos="720"/>
          <w:tab w:val="left" w:pos="8931" w:leader="none"/>
        </w:tabs>
        <w:jc w:val="center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931" w:leader="none"/>
        </w:tabs>
        <w:jc w:val="center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931" w:leader="none"/>
        </w:tabs>
        <w:jc w:val="center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931" w:leader="none"/>
        </w:tabs>
        <w:jc w:val="center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ИЗМЕНЕНИЯ В КАРТУ</w:t>
      </w:r>
    </w:p>
    <w:p>
      <w:pPr>
        <w:pStyle w:val="Normal"/>
        <w:shd w:fill="FFFFFF" w:val="clear"/>
        <w:tabs>
          <w:tab w:val="clear" w:pos="720"/>
          <w:tab w:val="left" w:pos="8931" w:leader="none"/>
        </w:tabs>
        <w:jc w:val="center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ПРАВОВОГО ЗОНИРОВАНИЯ ГОРОДА САМАРЫ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1. Улица Ташкентская, 186А в Кировском районе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Целевое назначение земельного участка по Карте правового зонирования – </w:t>
      </w:r>
      <w:r>
        <w:rPr>
          <w:rFonts w:cs="Times New Roman" w:ascii="Times New Roman" w:hAnsi="Times New Roman"/>
          <w:sz w:val="28"/>
          <w:szCs w:val="28"/>
        </w:rPr>
        <w:t xml:space="preserve">Ц-3 (зона обслуживания населения местного (районного) значения)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менение части зоны Ц-3 (площадью 2403,1 кв. м) на зону Ж-4 (зона многоэтажной жилой застройки 5 – 16 этажей)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гласно Рисунку 1 Приложения 2 к настоящему Решению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лица Ташкентская, 159 в Кировском район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Целевое назначение земельного участка по Карте правового зонирования – </w:t>
      </w:r>
      <w:r>
        <w:rPr>
          <w:rFonts w:cs="Times New Roman" w:ascii="Times New Roman" w:hAnsi="Times New Roman"/>
          <w:sz w:val="28"/>
          <w:szCs w:val="28"/>
        </w:rPr>
        <w:t>Ц-5м (зона специализированного некоммерческого использования объектов медицинского назначения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е части зоны Ц-5м (площадью 2155,7 кв. м) на зону Ц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-3 </w:t>
      </w:r>
      <w:r>
        <w:rPr>
          <w:rFonts w:cs="Times New Roman" w:ascii="Times New Roman" w:hAnsi="Times New Roman"/>
          <w:sz w:val="28"/>
          <w:szCs w:val="28"/>
        </w:rPr>
        <w:t xml:space="preserve">(зона обслуживания населения местного (районного) значения)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гласно Рисунку 2 Приложения 2 к настоящему Решению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3. Улица Рыльская, 24 «В» в Промышленном район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Целевое назначение земельного участка по Карте правового зонирования – </w:t>
      </w:r>
      <w:r>
        <w:rPr>
          <w:rFonts w:cs="Times New Roman" w:ascii="Times New Roman" w:hAnsi="Times New Roman"/>
          <w:sz w:val="28"/>
          <w:szCs w:val="28"/>
        </w:rPr>
        <w:t>ПК-1 (зона предприятий и складов V – IV классов вредности (санитарно-защитные зоны – до 100 м)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менение части зоны ПК-1 (площадью 15090,3 кв. м) на зону Ц-3 (зона обслуживания населения местного (районного) значения)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гласно Рисунку 3 Приложения 2 к настоящему Решению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4. Улица Воронежская в Промышленном район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Целевое назначение земельного участка по Карте правового зонирования – </w:t>
      </w:r>
      <w:r>
        <w:rPr>
          <w:rFonts w:cs="Times New Roman" w:ascii="Times New Roman" w:hAnsi="Times New Roman"/>
          <w:sz w:val="28"/>
          <w:szCs w:val="28"/>
        </w:rPr>
        <w:t>Р-4 (зона особо охраняемых природных территорий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менение части зоны Р-4 (площадью 6555,6 кв. м) на зону Ц-3 (зона обслуживания населения местного (районного) значения)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гласно Рисунку 4 Приложения 2 к настоящему Решению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5. Улицы Вилоновская, Самарская, Рабочая и Садовая в Ленинском районе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Целевое назначение земельного участка по Карте правового зонирования – </w:t>
      </w:r>
      <w:r>
        <w:rPr>
          <w:rFonts w:cs="Times New Roman" w:ascii="Times New Roman" w:hAnsi="Times New Roman"/>
          <w:sz w:val="28"/>
          <w:szCs w:val="28"/>
        </w:rPr>
        <w:t xml:space="preserve">Ж-3 (зона среднеэтажной жилой застройки 3 – 6 этажей) и Ц-1 (зона деловых и коммерческих предприятий в границах исторической части центрального района)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менение частей зон Ж-3 и Ц-1 (площадью 2800 кв. м) на зону Ж-4 (зона многоэтажной жилой застройки 5 – 16 этажей)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гласно Рисунку 5 Приложения 2 к настоящему Решен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6. Улица Лейтенанта Шмидта в Октябрьском район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Целевое назначение земельного участка по Карте правового зонирования – </w:t>
      </w:r>
      <w:r>
        <w:rPr>
          <w:rFonts w:cs="Times New Roman" w:ascii="Times New Roman" w:hAnsi="Times New Roman"/>
          <w:sz w:val="28"/>
          <w:szCs w:val="28"/>
        </w:rPr>
        <w:t>Р-2 (зона парков, бульваров, набережных) и Ж-3 (зона среднеэтажной жилой застройки 3 – 6 этажей)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е частей зон Р-2 и Ж-3 (площадью 3822,6 кв. м) на зону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Ц-3 </w:t>
      </w:r>
      <w:r>
        <w:rPr>
          <w:rFonts w:cs="Times New Roman" w:ascii="Times New Roman" w:hAnsi="Times New Roman"/>
          <w:sz w:val="28"/>
          <w:szCs w:val="28"/>
        </w:rPr>
        <w:t xml:space="preserve">(зона обслуживания населения местного (районного) значения)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гласно Рисунку 6 Приложения 2 к настоящему Решению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1">
    <w:name w:val=" Char Char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1:01:00Z</dcterms:created>
  <dc:creator>U-1</dc:creator>
  <dc:description/>
  <cp:keywords/>
  <dc:language>en-US</dc:language>
  <cp:lastModifiedBy>M.Shaikina</cp:lastModifiedBy>
  <cp:lastPrinted>2012-04-25T09:39:00Z</cp:lastPrinted>
  <dcterms:modified xsi:type="dcterms:W3CDTF">2012-04-26T12:54:00Z</dcterms:modified>
  <cp:revision>8</cp:revision>
  <dc:subject/>
  <dc:title>проект</dc:title>
</cp:coreProperties>
</file>