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2012 года №198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Департамен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а Администрации городского округа Самара», утвержден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Думы городского округа Самара от 27 декабря 2007 года № 5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оложение «О Департаменте транспорта Администрации городского округа Самара», утвержденное Решением Думы городского округа Самара от 27 декабря 2007 года № 517», Дума городского округа Сама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«О Департаменте транспорта Администрации городского округа Самара», утвержденное Решением Думы городского округа Самара от 27 декабря 2007 года № 517 (в редакции Решения Думы городского округа Самара от 28 мая 2009 года № 757), (далее – Положение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>1.1. В разделе 2 Полож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1 в подпункте 2.1.3 пункта 2.1 слова «пассажирских маршрутных перевозок» заменить словами «перевозок населения пассажирским автомобильным и городским электрическим транспортом общего пользования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.1.2. подпункт 2.2.1 пункта 2.2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«2.2.1. Выполнение функции заказчика регулярных перевозок по внутримуниципальным маршрутам и иных регулярных перевозок.».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>1.2. В разделе 3 Положения: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>1.2.1. пункт 3.3 исключить;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 в пункте 3.8 слова «городских маршрутов регулярного сообщения» заменить словами «внутримуниципальных маршрутов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2.3. пункт 3.18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3.18. От лица Администрации городского округа Самара заключает договоры </w:t>
      </w:r>
      <w:r>
        <w:rPr>
          <w:sz w:val="28"/>
          <w:szCs w:val="28"/>
        </w:rPr>
        <w:t>об осуществлении регулярных перевозок по внутримуниципальным маршрутам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2.4. пункты 3.20, 3.2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20. Разрабатывает проекты маршрутной сети внутримуниципальных маршрутов и по иным регулярным перевозкам.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1. Подписывает паспорта маршрутов по внутримуниципальным маршрутам.»;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5. пункт 3.22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6. пункт 3.23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>«3.23. Утверждает расписание движения транспортных средств на внутримуниципальных маршрутах и иных регулярных перевозках.»;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>1.2.7. пункт 3.24 исключить;</w:t>
      </w:r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8. в пункте 3.25 слова «пассажирских маршрутных перевозок» заменить словами «регулярных перевозок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9. дополнить пунктами 3.30 – 3.35 следующего содержания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30. Оформляет, выдает и изымает маршрутные кар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 Ведет реестр выданных и изъятых маршрутных кар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2. Осуществляет контроль за соблюдением перевозчиками и операторами автовокзалов (автостанций) установленных требований к осуществлению регулярных перевозок по внутримуниципальным маршрута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3. Определяет потребность населения во внутримуниципальных перевозках, тип и количество транспортных средств на внутримуниципальных маршрут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4. От имени Администрации городского округа Самара заключает с операторами автовокзалов (автостанций) договоры об обеспечении регулярных перевозок по внутримуниципальным маршрута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 Осуществляет от имени Администрации городского округа Самара отдельные государственные полномочия в сфере организации транспортного обслуживания, переданные органам местного самоуправления городского округа Самара федеральными законами, законами Самарской области.».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44:00Z</dcterms:created>
  <dc:creator>deptrans</dc:creator>
  <dc:description/>
  <cp:keywords/>
  <dc:language>en-US</dc:language>
  <cp:lastModifiedBy>U.Kurbatova</cp:lastModifiedBy>
  <cp:lastPrinted>2012-03-26T10:09:00Z</cp:lastPrinted>
  <dcterms:modified xsi:type="dcterms:W3CDTF">2012-04-10T06:07:00Z</dcterms:modified>
  <cp:revision>11</cp:revision>
  <dc:subject/>
  <dc:title/>
</cp:coreProperties>
</file>