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сентября 2012 года № 262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1.1. Аврискину Татьяну Николаевну – генерального директора общества с ограниченной ответственностью «Комбинат школьного питания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1.2. Аранович Нину Александровну – заведующего муниципальным бюджетным дошкольным образовательным учреждением детским садом общеразвивающего вида № 389 городского округа Самар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3. Базаеву Валентину Алексеевну – директора общества с ограниченной ответственностью «Кондитерское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4. Богдан Евгению Павловну – председателя Правления Самарского регионального отделения Общероссийского Благотворительного общественного фонда «Российский фонд милосердия и здоровья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5. Быстрякову Лидию Александровну – воспитателя муниципального бюджетного дошкольного образовательного учреждения детского сада общеразвивающего вида № 12 городского округа Самар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6. Гусева Александра Алексеевича – депутата Думы городского округа Самара пятого созыва по избирательному округу № 18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 Завального Александра Никифоровича – главного библиографа краеведческого отдела государственного учреждения культуры «Самарская областная универсальная научная библиотека»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 Митрянина Николая Николаевича – Первого заместителя председателя Думы городского округа Самара пятого созыв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9. Пугачеву Елену Юрьевну – воспитателя муниципального бюджетного дошкольного образовательного учреждения детского сада общеразвивающего вида № 12 городского округа Самар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09-26T15:04:00Z</cp:lastPrinted>
  <dcterms:modified xsi:type="dcterms:W3CDTF">2012-10-08T06:03:00Z</dcterms:modified>
  <cp:revision>173</cp:revision>
  <dc:subject/>
  <dc:title>Дума городского округа Самара</dc:title>
</cp:coreProperties>
</file>