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56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отдельных правовых а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ы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б отмене отдельных правовых актов Думы городского округа Самара, Дума городского округа Самар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тменить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Постановление Самарской Городской Думы от 27 июня 2005 года </w:t>
        <w:br/>
        <w:t>№ 140 «Об утверждении Положения о комиссии по контролю за соблюдением законодательства в сфере градостроительной деятельности и соблюдением прав граждан при осуществлении застройк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Решение Думы городского округа Самара от 16 февраля 2006 года </w:t>
        <w:br/>
        <w:t>№ 225 «Об утверждении Положения «О Межведомственной комиссии по признанию жилых домов (жилых помещений) муниципального жилищного фонда городского округа Самара непригодными для прожива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Настоящее Решение вступает в силу с момента его при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 Контроль за исполнением настоящего Решения возложить на контрольный</w:t>
      </w:r>
      <w:r>
        <w:rPr>
          <w:rFonts w:cs="Times New Roman" w:ascii="Times New Roman" w:hAnsi="Times New Roman"/>
          <w:sz w:val="28"/>
          <w:szCs w:val="28"/>
        </w:rPr>
        <w:t xml:space="preserve"> комитет (А.Н. Сачк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23:00Z</dcterms:created>
  <dc:creator>Valued Acer Customer</dc:creator>
  <dc:description/>
  <cp:keywords/>
  <dc:language>en-US</dc:language>
  <cp:lastModifiedBy>O.Antonova</cp:lastModifiedBy>
  <cp:lastPrinted>2010-12-08T12:13:00Z</cp:lastPrinted>
  <dcterms:modified xsi:type="dcterms:W3CDTF">2010-12-13T08:23:00Z</dcterms:modified>
  <cp:revision>2</cp:revision>
  <dc:subject/>
  <dc:title/>
</cp:coreProperties>
</file>