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6 апреля 2012 года № 22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ConsPlusTitle"/>
        <w:widowControl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ежегодном отчете о деятельности </w:t>
        <w:br/>
        <w:t>Контрольно-счетной палаты городского округа Самара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 деятельности Контрольно-счетной палаты городского округа Самара за 2011 год, в соответствии с пунктом 6 статьи 25.1 Устава городского округа Самара Дума городского округа Самар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 Отчет о деятельности Контрольно-счетной палаты городского округа Самара за 2011 год принять к свед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ешения возложить на контрольный комитет (А.Н. Сачков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222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8:00Z</dcterms:created>
  <dc:creator>S.Plaksyk</dc:creator>
  <dc:description/>
  <cp:keywords/>
  <dc:language>en-US</dc:language>
  <cp:lastModifiedBy>U.Kurbatova</cp:lastModifiedBy>
  <cp:lastPrinted>2012-04-24T14:37:00Z</cp:lastPrinted>
  <dcterms:modified xsi:type="dcterms:W3CDTF">2012-05-03T10:31:00Z</dcterms:modified>
  <cp:revision>4</cp:revision>
  <dc:subject/>
  <dc:title/>
</cp:coreProperties>
</file>