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т 29 сентября 2005 года № 166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Самарской Городской Думы </w:t>
      </w:r>
    </w:p>
    <w:p>
      <w:pPr>
        <w:pStyle w:val="ConsNormal"/>
        <w:widowControl/>
        <w:spacing w:lineRule="auto" w:line="276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76"/>
        <w:ind w:right="0"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арская Городская Дум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1. Наградить Почетной грамотой Самарской Городской Думы за значительные заслуги перед городским обществом, а также за признанные достижения в различных областях деятельности, способствующие развитию города, жителей города Самары согласно приложению.</w:t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публиковать настоящее Постановлен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принят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комитет по местному самоуправлению (Т.К.Братчикова). </w:t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Думы</w:t>
        <w:tab/>
        <w:tab/>
        <w:tab/>
        <w:tab/>
        <w:tab/>
        <w:tab/>
        <w:tab/>
        <w:t>В.А.Ильин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2:18:00Z</dcterms:created>
  <dc:creator>user</dc:creator>
  <dc:description/>
  <cp:keywords/>
  <dc:language>en-US</dc:language>
  <cp:lastModifiedBy>Prana</cp:lastModifiedBy>
  <cp:lastPrinted>2005-09-27T14:17:00Z</cp:lastPrinted>
  <dcterms:modified xsi:type="dcterms:W3CDTF">2007-08-03T05:03:00Z</dcterms:modified>
  <cp:revision>8</cp:revision>
  <dc:subject/>
  <dc:title>Об утверждении Положения </dc:title>
</cp:coreProperties>
</file>