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25 февраля 2011 года № 61</w:t>
      </w:r>
    </w:p>
    <w:p>
      <w:pPr>
        <w:pStyle w:val="Style12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Heading5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keepNext w:val="false"/>
        <w:rPr/>
      </w:pPr>
      <w:r>
        <w:rPr>
          <w:rFonts w:cs="Times New Roman" w:ascii="Times New Roman" w:hAnsi="Times New Roman"/>
          <w:sz w:val="28"/>
          <w:szCs w:val="28"/>
        </w:rPr>
        <w:t>от 07 декабря 2010 года № 50 «О бюджете городского округа Самара Самарской области на 2011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7 декабря 2010 года № 50 «О бюджете городского округа Самара Самарской области на 2011 год», в соответствии со статьей 68 Устава городского округа Самара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keepNext w:val="false"/>
        <w:tabs>
          <w:tab w:val="clear" w:pos="720"/>
          <w:tab w:val="left" w:pos="936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7 декабря </w:t>
        <w:br/>
        <w:t>2010 года № 50 «О бюджете городского округа Самара Самарской области на 2011 год» (далее – Решение) следующие изменения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В пункте 1 Решения сумму «12 819 573,0» заменить суммой «13 027 634,2», сумму «14 041 144,8» заменить суммой «14 677 529,0», сумму «1 221 571,8» заменить суммой «1 649 894,8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В пункте 3 Решения сумму «3 774 638,3» заменить суммой «3 792 945,3», сумму «6 327 704,8» заменить суммой «6 346 011,8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3. В пункте 8 Решения сумму «103 021,7» заменить суммой «105 021,7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4. В пункте 9 Решения сумму «602 422,0» заменить суммой «627 411,0»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.5. В подпункте 14.1 пункта 14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 подпункт 8 изложить в следующей редакции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предоставление населению услуг теплоснабжения, водоснабжения и водоотведения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 подпункт 10 изложить в следующей редакции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услуг по содержанию службы эвакуации умерших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3. дополнить подпунктом 20 следующего содержания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) исполнение мероприятий по установке приборов учета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Приложение 1 «Перечень и коды главных администраторов доходов бюджета городского округа Самара Самарской области на 2011 год, закрепляемые за ними виды (подвиды) доходов бюджета городского округа Самара Самарской области на 2011 год» к Решению изложить в новой редакции согласно Приложению 1 к настоящему Решению.</w:t>
      </w:r>
    </w:p>
    <w:p>
      <w:pPr>
        <w:pStyle w:val="000"/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 Приложение 3 «Источники финансирования дефицита бюджета городского округа Самара Самарской области на 2011 год, перечень статей и вид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2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Приложение 4 «Программа внутренних муниципальных заимствований городского округа Самара Самарской области на 2011 год» к Решению изложить в новой редакции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9. Приложение 5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1 год» к Решению изложить в новой редакции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0. Приложение 6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1 год» к Решению изложить в новой редакции согласно Приложению 5 к настоящему Решению.</w:t>
      </w:r>
    </w:p>
    <w:p>
      <w:pPr>
        <w:pStyle w:val="000"/>
        <w:spacing w:before="0" w:after="12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1. Приложение 7 «Доходы бюджета городского округа Самара Самарской области на 2011 год по кодам видов доходов, подвидов доходов, классификации операций сектора государственного управления, относящихся к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доходам бюджета» к Решению изложить в новой редакции согласно Приложению 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2. Приложение 8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1 год» к Решению изложить в новой редакции согласно Приложению 7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3. Приложение 9 «Структура расходов бюджета городского округа Самара Самарской области на 2011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 Приложение 10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1 год» к Решению изложить в новой редакции согласно Приложению 9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11:00Z</dcterms:created>
  <dc:creator>Sagalaeva</dc:creator>
  <dc:description/>
  <cp:keywords/>
  <dc:language>en-US</dc:language>
  <cp:lastModifiedBy>O.Antonova</cp:lastModifiedBy>
  <cp:lastPrinted>2011-02-14T16:05:00Z</cp:lastPrinted>
  <dcterms:modified xsi:type="dcterms:W3CDTF">2011-03-10T13:55:00Z</dcterms:modified>
  <cp:revision>9</cp:revision>
  <dc:subject/>
  <dc:title>Самарская городская Дума</dc:title>
</cp:coreProperties>
</file>