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8 октября 2010 года № 23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збирательной комиссии городского округа Самара», утвержденное Постановлением Самарской Городской Думы от 19 февраля 2004 года № 296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Рассмотрев вопрос о внесении изменения в Положение «Об Избирательной комиссии городского округа Самара», утвержденное Постановлением Самарской Городской Думы от 19 февраля 2004 года № 296, Дума городского округа Самара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 пункте 4.3 статьи 4 Положения «Об Избирательной комиссии городского округа Самара», утвержденного Постановлением Самарской Городской Думы от 19 февраля 2004 года № 296 (в редакции Постановлений Самарской Городской Думы от 29 ноября 2004 года № 57, от 27 июня 2005 года № 137, от 29 августа 2005 года № 149, Решений Думы городского округа Самара от 23 марта 2006 года № 252, от 28 декабря 2006 года № 382, от 29 мая 2008 года </w:t>
        <w:br/>
        <w:t>№ 597, от 24 сентября 2009 года № 803), слова «Заместителя председателя Думы городского округа Самара» заменить словами «Первого заместителя председателя Думы городского округа Самара».</w:t>
      </w:r>
    </w:p>
    <w:p>
      <w:pPr>
        <w:pStyle w:val="TextBodyIndent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TextBodyIndent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 и распространяется на правоотношения, возникшие с 28 октября 2010 год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20:00Z</dcterms:created>
  <dc:creator>A.Efimova</dc:creator>
  <dc:description/>
  <cp:keywords/>
  <dc:language>en-US</dc:language>
  <cp:lastModifiedBy>O.Antonova</cp:lastModifiedBy>
  <cp:lastPrinted>2008-05-28T10:52:00Z</cp:lastPrinted>
  <dcterms:modified xsi:type="dcterms:W3CDTF">2010-11-09T14:19:00Z</dcterms:modified>
  <cp:revision>10</cp:revision>
  <dc:subject/>
  <dc:title>Дума городского округа Самара</dc:title>
</cp:coreProperties>
</file>