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PlusNormal"/>
        <w:numPr>
          <w:ilvl w:val="0"/>
          <w:numId w:val="0"/>
        </w:numPr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numPr>
          <w:ilvl w:val="0"/>
          <w:numId w:val="0"/>
        </w:numPr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1 г. № 82</w:t>
      </w:r>
    </w:p>
    <w:p>
      <w:pPr>
        <w:pStyle w:val="ConsPlusTitle"/>
        <w:numPr>
          <w:ilvl w:val="0"/>
          <w:numId w:val="0"/>
        </w:numPr>
        <w:ind w:left="6663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663" w:right="0" w:hanging="0"/>
        <w:outlineLvl w:val="0"/>
        <w:rPr/>
      </w:pPr>
      <w:r>
        <w:rPr/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663" w:right="0" w:hanging="0"/>
        <w:outlineLvl w:val="0"/>
        <w:rPr/>
      </w:pPr>
      <w:r>
        <w:rPr/>
        <w:t xml:space="preserve">к Решению Ду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663" w:right="0" w:hanging="0"/>
        <w:outlineLvl w:val="0"/>
        <w:rPr/>
      </w:pPr>
      <w:r>
        <w:rPr/>
        <w:t>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663" w:right="0" w:hanging="0"/>
        <w:outlineLvl w:val="0"/>
        <w:rPr/>
      </w:pPr>
      <w:r>
        <w:rPr/>
        <w:t>от 29 ноября 2007 г. № 50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орядке принятия решений о создании, реорганизации и ликвидации муниципальных унитарных предприятий городского округа Самар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«О порядке принятия решений о создании, реорганизации и ликвидации муниципальных унитарных предприятий городского округа Самара» (далее - Положение)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4 ноября 2002 года № 161-ФЗ «О государственных и муниципальных унитарных предприятиях», иными федеральными законам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амара, иными муниципальными правовыми акта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Положения используются следующие понят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– коммерческая организация, созданная муниципальным образованием городской округ Самара и не наделенная правом собственности на имущество, закрепленное за ней собственник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– муниципальное унитарное предприятие, созданное муниципальным образованием городской округ Самара, имущество которого закреплено за ним собственником на праве хозяйственного вед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предприятие – муниципальное унитарное предприятие, созданное муниципальным образованием городской округ Самара, имущество которого закреплено за ним собственником на праве оперативного упр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создании, реорганизации и ликвидации муниципальных унитарных предприятий принимаются в форме постановления Администрации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инициативой о создании, реорганизации и ликвидации муниципальных унитарных предприятий могут выступать Администрация городского округа Самара в лице отраслевых (функциональных) органов, Департамент управления имуществом городского округа Самара, Департамент строительства и архитектуры городского округа Самара, Дума городского округа Самара, а также муниципальные унитарные предприятия в случаях, предусмотренных законодательством (далее – заявител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ки (предложения) о создании, реорганизации и ликвидации муниципальных унитарных предприятий направляются заявителями Главе городского округа Самара (далее – Глава городского округа) в письменной фор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ки (предложения) о создании, реорганизации и ликвидации муниципальных унитарных предприятий подлежат рассмотрению Главой городского округа в соответствии с положениями настоящего Положения в течение 30 (тридцати) дней со дня получения указанной заявки (предлож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й о целесообразности создания, реорганизации и ликвидации муниципальных унитарных предприятий, но не позднее чем по истечении срока, установл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Глава городского округа принимает решение о создании, реорганизации и ликвидации муниципальных унитарных предприятий или об отказе в создании, реорганизации и ликвидации муниципальных унитарных пред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создании, реорганизации и ликвидации муниципальных унитарных предприятий должно быть мотивированным и заказным письмом доводиться до сведения заявителей в течение 7 (семи) дней со дня принятия указанного реш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Порядок принятия реше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униципальных унитарных предприя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создаются в виде муниципальных предприятий и муниципальных казенных пред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предприятие, муниципальное казенное предприятие могут быть созданы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 ноября 2002 года № 161-ФЗ «О государственных и муниципальных унитарных предприятиях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ка о создании муниципального унитарного предприятия, подаваемая в соответствии с настоящим Положением, должна содержа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цель создания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перечень вопросов местного значения, для решения которых предлагается создать муниципальное унитарное предприяти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основные виды деятельности создаваемого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сведения о размере уставного фонда создаваемого муниципального предприятия и источники его формиро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 технико-экономическое обоснование необходимости создания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 иные сведения в соответствии с действующим законодательством и муниципальными правовыми актами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ко-экономическое обоснование необходимости создания муниципального унитарного предприятия должно включать в себ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 указание на вид создаваемого муниципального унитарного предприятия, выбираемый заявителем в соответствии с настоящим Положение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 сведения о структуре создаваемого муниципального унитарного предприятия, функциональной схеме его деятельности и управл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 укрупненный перечень имущества (в том числе недвижимого имущества), необходимого для создания и функционирования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 смету затрат, необходимых для создания муниципального унитарного предприятия и обеспечения его деятель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 указание на источники финансирования создания и функционирования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 оценку эффективности, в том числе бюджетной, создания муниципального унитарного предприятия и использования закрепляемого за ним имущества для решения вопросов местного значения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 технико-экономическому обоснованию могут прилагаться иные документы и (или) материалы, содержащие сведения, использованные при подготовке указанного обосн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заявки и (или) технико-экономического обоснования требованиям, указанным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настоящего Положения, указанные документы возвращаются заявителю не позднее 10 (десяти) дней с момента их получения Главой городского округа с обязательным указанием причины их возвр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ручению Главы городского округа структурные подразделения Администрации городского округа Самара совместно с Департаментом управления имуществом городского округа Самара подготавливают заключение о целесообразности создания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вопросов местного значения городского округа Самара на основе полученной заявки о создании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 xml:space="preserve">и технико-экономического обоснования необходимости создания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заключения о целесообразности создания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ля решения вопросов местного значения городского округа Самара осуществляется в течение 14 (четырнадцати) дней со дня получения соответствующего пору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заключения о целесообразности создания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ля решения вопросов местного значения городского округа Самара оценив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соответствие указанного в заявке перечня вопросов, для решения которых предлагается создать</w:t>
      </w:r>
      <w:r>
        <w:rPr>
          <w:rFonts w:cs="Times New Roman" w:ascii="Times New Roman" w:hAnsi="Times New Roman"/>
          <w:sz w:val="28"/>
        </w:rPr>
        <w:t xml:space="preserve"> муниципальное унитарное предприятие</w:t>
      </w:r>
      <w:r>
        <w:rPr>
          <w:rFonts w:cs="Times New Roman" w:ascii="Times New Roman" w:hAnsi="Times New Roman"/>
          <w:sz w:val="28"/>
          <w:szCs w:val="28"/>
        </w:rPr>
        <w:t>, вопросам местного значения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 экономическая и социальная значимость создания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ля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Plus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Глава городского округа принимает решен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 о создани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 об отказе в создани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 Решение о создании </w:t>
      </w:r>
      <w:r>
        <w:rPr>
          <w:rFonts w:cs="Times New Roman" w:ascii="Times New Roman" w:hAnsi="Times New Roman"/>
          <w:sz w:val="28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Главой городского округа принимается в форме постановления Администрации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 Постановление Администрации городского округа Самара о создани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 решение о создани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 цели и предмет деятельност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лное и сокращенное наименование и место нахождения создаваемого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) перечень вопросов местного значения, для решения которых создается </w:t>
      </w:r>
      <w:r>
        <w:rPr>
          <w:rFonts w:cs="Times New Roman" w:ascii="Times New Roman" w:hAnsi="Times New Roman"/>
          <w:sz w:val="28"/>
        </w:rPr>
        <w:t>муниципальное унитарное предприят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 размер и порядок формирования уставного фонда муниципаль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6) источник финансирования затрат, связанных с созданием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епартамент управления имуществом городского округа Самара в целях создания муниципального унитарного предприят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утверждает устав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дает муниципальное имущество в хозяйственное ведение муниципальным предприятиям, в оперативное управление – муниципальным казенным предприятия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Главой городского округа решения об отказе в создании муниципального унитарного предприятия заявитель уведомляется о принятом решени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рядок принятия реш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организации муниципальных унитарных предприят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рганизация муниципального унитарного предприятия (слияние, присоединение, разделение, выделение, преобразование) осуществляется на основан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 постановления Администрации городского округа Самара о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 решения уполномоченных государственных органов или решения суда о реорганизации муниципального унитарного предприятия в форме его разделения или выделения из его состава одного или нескольких юридических лиц в случаях, установленных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ях, установленных федеральным законодательством, Глава городского округа вправе принимать постановления Администрации городского округа Самара о реорганизации муниципального унитарного предприятия в форме слияния, присоединения или преобразования только с согласия уполномоченных государственных орган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ых унитарных предприятий в форме слияния, присоединения может осуществляться в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ведения однородной деятельности двумя или более муниципальными унитарными предприятиями на территории городского округа Самара в отсутствие экономической целесообразности ведения такой деятель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необходимости оптимизации системы муниципальных унитарных предприятий, действующих на территории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иных случаях в соответствии с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ых унитарных предприятий в форме выделения, разделения может осуществляться в случаях экономически необоснованного и неэффективного многообразия видов деятельности муниципальных унитарных предприятий и иных случаях в соответствии с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5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ых унитарных предприятий в форме преобразования может осуществляться в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требований законодательства об обязательной приватизации муниципальных унитарных предприят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иных случаях в соответствии с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6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ых унитарных предприятий в форме преобразования их в иные организации, кроме преобразования в муниципальные учреждения, осуществляется в соответствии с законодательством о приватиз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7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заявке о реорганизации муниципального унитарного предприятия должны содержаться сведения о целях и форме реорганизации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заявке о реорганизации муниципального унитарного предприятия должно прилагаться технико-экономическое обоснование необходимости реорганизации муниципального унитарного предприятия, содержащее информацию 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причинах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виде муниципального унитарного предприятия, образуемого в результате реорганиз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затратах, необходимых для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эффективности, в том числе бюджетной, реорганизации муниципального унитарного предприятия для решения вопросов местного значения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ко-экономическому обоснованию могут прилагаться иные документы и (или) материалы, содержащие сведения, использованные при подготовке указанного обосн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9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поручению Главы городского округа структурные подразделения Администрации городского округа Самара совместно с Департаментом управления имуществом городского округа Самара подготавливают заключение о целесообразности реорганизации муниципального унитарного предприятия для решения вопросов местного значения городского округа Самара на основе полученной заявки о реорганизации муниципального унитарного предприятия, технико-экономического обоснования необходимости реорганизации муниципального унитарного предприятия, анализа показателей финансово-хозяйственной деятельности муниципального унитарного предприятия, заключений аудиторских фирм, контрольно-ревизионных и иных орган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0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я о целесообразности реорганизации муниципального унитарного предприятия для решения вопросов местного значения городского округа Самара осуществляется в течение 14 (четырнадцати) дней со дня получения соответствующего поручения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ключения о целесообразности реорганизации муниципального унитарного предприятия оценив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необходимость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экономическая и социальная значимость деятельности реорганизуемого муниципального унитарного предприятия для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финансово-хозяйственная деятельность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эффективность, в том числе бюджетная,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предложенная форма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необходимые затраты на проведение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возможность финансирования реорганизации муниципального унитарного предприятия из бюджета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реорганизации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Глава городского округа принимает решен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о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об отказе в реорганизации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Главой городского округа решения о реорганизации муниципального унитарного предприятия Глава городского округа поручает Департаменту управления имуществом городского округа Самара осуществить мероприятия по реорганизации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городского округа Самара о реорганизации муниципального унитарного предприятия должно содержать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решение о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причины и цель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форма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полные и сокращенные фирменные наименования, место нахождения реорганизуемых и вновь образованных муниципальных унитарных предприят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 лицо, ответственное за реорганизацию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 срок проведения реорганизации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) размер затрат по реорганизации муниципального унитарного предприятия и источники финансирования реорганиз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 иные необходимые свед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5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Главой городского округа решения об отказе в реорганизации муниципального унитарного предприятия заявитель уведомляется о принятом решении в соответствии с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6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его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Порядок принятия решени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ликвидации </w:t>
      </w:r>
      <w:r>
        <w:rPr>
          <w:rFonts w:cs="Times New Roman" w:ascii="Times New Roman" w:hAnsi="Times New Roman"/>
          <w:b/>
          <w:sz w:val="28"/>
        </w:rPr>
        <w:t>муниципальных унитарных предприяти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7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Ликвидация </w:t>
      </w:r>
      <w:r>
        <w:rPr>
          <w:rFonts w:cs="Times New Roman" w:ascii="Times New Roman" w:hAnsi="Times New Roman"/>
          <w:sz w:val="28"/>
        </w:rPr>
        <w:t>муниципальных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а основан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становления Администрации городского округа Самара о ликвидации </w:t>
      </w:r>
      <w:r>
        <w:rPr>
          <w:rFonts w:cs="Times New Roman" w:ascii="Times New Roman" w:hAnsi="Times New Roman"/>
          <w:sz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решения суда на основании и в порядке, предусмотренном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унитарное предприятие может быть ликвидировано на основании постановления Администрации городского округа Самара о ликвидации муниципального унитарного предприятия в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 истечения срока, на который создано муниципальное унитарное предприяти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 достижения цели, ради которой создано муниципальное унитарное предприят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0" w:firstLine="709"/>
        <w:jc w:val="both"/>
        <w:outlineLvl w:val="1"/>
        <w:rPr/>
      </w:pPr>
      <w:r>
        <w:rPr/>
        <w:t xml:space="preserve">3) если по окончании финансового года стоимость чистых активов муниципального предприятия окажется меньше установленного федеральным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/>
        <w:t xml:space="preserve">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 иных случаях в соответствии с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9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заявке о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олжны содержать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 сведения об основаниях предлагаемой ликвидации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8 настоящего Полож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затраты, необходимые для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оценка эффективности, в том числе бюджетной, использования имущества городского округа Самара, закрепленного за м</w:t>
      </w:r>
      <w:r>
        <w:rPr>
          <w:rFonts w:cs="Times New Roman" w:ascii="Times New Roman" w:hAnsi="Times New Roman"/>
          <w:sz w:val="28"/>
        </w:rPr>
        <w:t>униципальным унитарным предприятием</w:t>
      </w:r>
      <w:r>
        <w:rPr>
          <w:rFonts w:cs="Times New Roman" w:ascii="Times New Roman" w:hAnsi="Times New Roman"/>
          <w:sz w:val="28"/>
          <w:szCs w:val="28"/>
        </w:rPr>
        <w:t>, для решения вопросов местного значения городского округа Самара в случае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предложения об использовании оставшегося после удовлетворения требований кредиторов имущества ликвидируемого муниципального унитарного предприят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 иные сведения в соответствии с действующим законодательством и муниципальными правовыми актами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0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заявке о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олжно прилагаться технико-экономическое обоснование необходимости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, содержащее информацию 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прибылях и убытках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на протяжении последних двух лет, предшествующих ликвид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кредиторах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затратах, необходимых для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эффективности, в том числе бюджетной,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ля решения вопросов местного значения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ко-экономическому обоснованию могут прилагаться иные документы и (или) материалы, содержащие сведения, использованные при подготовке указанного обосн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заявки и (или) технико-экономического обоснования треб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ях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9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 настоящего Положения, указанные документы возвращаются заявителю не позднее 10 (десяти) дней с момента их получения Главой городского округа с обязательным указанием причины их возвра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поручению Главы городского округа структурные подразделения Администрации городского округа Самара совместно с Департаментом управления имуществом городского округа Самара подготавливают заключение о целесообразности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на основе полученной заявки о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, технико-экономического обоснования необходимости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, анализа показателей финансово-хозяйственной деятельност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, заключений аудиторских фирм, контрольно-ревизионных и иных орган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я о целесообразности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осуществляется в течение 14 (четырнадцати) дней со дня получения соответствующего пору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4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ключения о целесообразности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оценив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необходимость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социальная значимость деятельности ликвидируемого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для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финансово-хозяйственная деятельность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эффективность, в том числе бюджетная,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ля решения вопросов местного значения городского округа Сама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необходимые затраты на проведение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необходимости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5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я, подготовленного в соответствии с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 Положения, Глава городского округа принимает решен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о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 об отказе в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6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Главой городского округа решения о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Глава городского округа поручает Департаменту управления имуществом городского округа Самара осуществить мероприятия по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7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городского округа Самара о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должны содержать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решение о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причины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лицо, ответственное за ликвидацию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срок проведения ликвидации м</w:t>
      </w:r>
      <w:r>
        <w:rPr>
          <w:rFonts w:cs="Times New Roman" w:ascii="Times New Roman" w:hAnsi="Times New Roman"/>
          <w:sz w:val="28"/>
        </w:rPr>
        <w:t>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 размер затрат по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и источники финансирования ликвид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 иные необходимые свед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Главой городского округа решения об отказе в ликвидации м</w:t>
      </w:r>
      <w:r>
        <w:rPr>
          <w:rFonts w:cs="Times New Roman" w:ascii="Times New Roman" w:hAnsi="Times New Roman"/>
          <w:sz w:val="28"/>
        </w:rPr>
        <w:t xml:space="preserve">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о принятом решении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9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Муниципальное унитарное предприятие </w:t>
      </w:r>
      <w:r>
        <w:rPr>
          <w:rFonts w:cs="Times New Roman" w:ascii="Times New Roman" w:hAnsi="Times New Roman"/>
          <w:sz w:val="28"/>
          <w:szCs w:val="28"/>
        </w:rPr>
        <w:t>считается ликвидированным после внесения об этом записи в единый государственный реестр юридических лиц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0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, не урегулированные настоящим Положением, регламентируются действующим законодательством и муниципальными правовыми актами городского округа Самара.».</w:t>
      </w:r>
    </w:p>
    <w:sectPr>
      <w:headerReference w:type="default" r:id="rId19"/>
      <w:headerReference w:type="first" r:id="rId20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sz w:val="24"/>
      <w:szCs w:val="2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0" w:hanging="0"/>
      <w:jc w:val="center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0207;fld=134" TargetMode="External"/><Relationship Id="rId4" Type="http://schemas.openxmlformats.org/officeDocument/2006/relationships/hyperlink" Target="consultantplus://offline/main?base=LAW;n=111900;fld=134" TargetMode="External"/><Relationship Id="rId5" Type="http://schemas.openxmlformats.org/officeDocument/2006/relationships/hyperlink" Target="consultantplus://offline/main?base=LAW;n=102159;fld=134" TargetMode="External"/><Relationship Id="rId6" Type="http://schemas.openxmlformats.org/officeDocument/2006/relationships/hyperlink" Target="consultantplus://offline/main?base=RLAW256;n=22836;fld=134" TargetMode="External"/><Relationship Id="rId7" Type="http://schemas.openxmlformats.org/officeDocument/2006/relationships/hyperlink" Target="consultantplus://offline/main?base=RLAW256;n=22927;fld=134;dst=100031" TargetMode="External"/><Relationship Id="rId8" Type="http://schemas.openxmlformats.org/officeDocument/2006/relationships/hyperlink" Target="consultantplus://offline/main?base=LAW;n=102159;fld=134" TargetMode="External"/><Relationship Id="rId9" Type="http://schemas.openxmlformats.org/officeDocument/2006/relationships/hyperlink" Target="consultantplus://offline/main?base=RLAW256;n=22927;fld=134;dst=100046" TargetMode="External"/><Relationship Id="rId10" Type="http://schemas.openxmlformats.org/officeDocument/2006/relationships/hyperlink" Target="consultantplus://offline/main?base=RLAW256;n=22927;fld=134;dst=100054" TargetMode="External"/><Relationship Id="rId11" Type="http://schemas.openxmlformats.org/officeDocument/2006/relationships/hyperlink" Target="consultantplus://offline/main?base=RLAW256;n=22927;fld=134;dst=100035" TargetMode="External"/><Relationship Id="rId12" Type="http://schemas.openxmlformats.org/officeDocument/2006/relationships/hyperlink" Target="consultantplus://offline/main?base=RLAW256;n=22927;fld=134;dst=100035" TargetMode="External"/><Relationship Id="rId13" Type="http://schemas.openxmlformats.org/officeDocument/2006/relationships/hyperlink" Target="consultantplus://offline/main?base=LAW;n=102159;fld=134;dst=100118" TargetMode="External"/><Relationship Id="rId14" Type="http://schemas.openxmlformats.org/officeDocument/2006/relationships/hyperlink" Target="consultantplus://offline/main?base=RLAW256;n=22927;fld=134;dst=100171" TargetMode="External"/><Relationship Id="rId15" Type="http://schemas.openxmlformats.org/officeDocument/2006/relationships/hyperlink" Target="consultantplus://offline/main?base=RLAW256;n=22927;fld=134;dst=100182" TargetMode="External"/><Relationship Id="rId16" Type="http://schemas.openxmlformats.org/officeDocument/2006/relationships/hyperlink" Target="consultantplus://offline/main?base=RLAW256;n=22927;fld=134;dst=100189" TargetMode="External"/><Relationship Id="rId17" Type="http://schemas.openxmlformats.org/officeDocument/2006/relationships/hyperlink" Target="consultantplus://offline/main?base=RLAW256;n=22927;fld=134;dst=100202" TargetMode="External"/><Relationship Id="rId18" Type="http://schemas.openxmlformats.org/officeDocument/2006/relationships/hyperlink" Target="consultantplus://offline/main?base=RLAW256;n=22927;fld=134;dst=100035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3:00Z</dcterms:created>
  <dc:creator>A.Savinov</dc:creator>
  <dc:description/>
  <cp:keywords/>
  <dc:language>en-US</dc:language>
  <cp:lastModifiedBy>O.Antonova</cp:lastModifiedBy>
  <cp:lastPrinted>2011-04-28T16:47:00Z</cp:lastPrinted>
  <dcterms:modified xsi:type="dcterms:W3CDTF">2011-05-05T12:03:00Z</dcterms:modified>
  <cp:revision>2</cp:revision>
  <dc:subject/>
  <dc:title/>
</cp:coreProperties>
</file>