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5 июля 2010 года № 95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Графинину Тамару Игнатьевну – члена Общественного Совета при Думе городского округа Самара, председателя Железнодорожн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Данцевич Елену Борисовну – председателя секции по поддержке предпринимательства, малого и среднего бизнеса Общественного Совета при Думе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рупнову Надежду Константиновну – члена Общественного Совета при Думе городского округа Самара, председателя Благотворительного Фонда Милосердия и Здоровья «Металлург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7-02T15:25:00Z</cp:lastPrinted>
  <dcterms:modified xsi:type="dcterms:W3CDTF">2010-07-22T06:29:00Z</dcterms:modified>
  <cp:revision>115</cp:revision>
  <dc:subject/>
  <dc:title>Дума городского округа Самара</dc:title>
</cp:coreProperties>
</file>