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09 ноября 2012 года № 270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Думы городского округа Самар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1 октября 2010 года № 6 «О формировании комитет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городского округа Самара пятого созыв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главой 4 Положения «О Думе городского округа Самара», утвержденного Решением Думы городского округа Самара от 26 октября </w:t>
        <w:br/>
        <w:t>2006 года № 322, Дума городского округа Самар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в Решение Думы городского округа Самара от 21 октября </w:t>
        <w:br/>
        <w:t xml:space="preserve">2010 года № 6 «О формировании комитетов Думы городского округа Самара пятого созыва» (в редакции Решений Думы городского округа Самара </w:t>
        <w:br/>
        <w:t xml:space="preserve">от 22 декабря 2011 года № 171, от 07 февраля 2012 года № 183, от 31 мая </w:t>
        <w:br/>
        <w:t>2012 года № 232) (далее – Решение) следующие изменения:</w:t>
      </w:r>
    </w:p>
    <w:p>
      <w:pPr>
        <w:pStyle w:val="ConsPlus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пункт 5 Решения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 Сформировать комитет по социальным вопросам Думы городского округа Самара пятого созыва в следующем состав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Арсентьев Сергей Юрьевич,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Дегтев Алексей Петрович,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чуева Ирина Николаевна,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Мастерков Андрей Владимирович,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Федосеева Лидия Сергеевна,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Широчин Владислав Анатольевич.»;</w:t>
      </w:r>
      <w:bookmarkStart w:id="0" w:name="_GoBack"/>
      <w:bookmarkEnd w:id="0"/>
    </w:p>
    <w:p>
      <w:pPr>
        <w:pStyle w:val="ConsPlus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пункт 7 Решения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 Сформировать комитет по культуре, молодежной политике, туризму, физической культуре и спорту Думы городского округа пятого созыва в следующем составе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 Алехин Сергей Александрович,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 Богданов Сергей Владимирович,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 Комаров Олег Игоревич,</w:t>
      </w:r>
    </w:p>
    <w:p>
      <w:pPr>
        <w:pStyle w:val="ConsPlusNormal"/>
        <w:ind w:left="720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 </w:t>
      </w:r>
      <w:r>
        <w:rPr>
          <w:rFonts w:cs="Times New Roman" w:ascii="Times New Roman" w:hAnsi="Times New Roman"/>
          <w:sz w:val="28"/>
          <w:szCs w:val="28"/>
        </w:rPr>
        <w:t>Кочуева Ирина Николаевна,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 Мастерков Андрей Владимирович,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 Степаненко Роман Олегович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7. Федоров Максим Анатольевич.</w:t>
      </w:r>
      <w:r>
        <w:rPr>
          <w:sz w:val="28"/>
          <w:szCs w:val="28"/>
        </w:rPr>
        <w:t>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Garamond" w:hAnsi="Garamond" w:eastAsia="Times New Roman" w:cs="Garamond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1:09:00Z</dcterms:created>
  <dc:creator>S.Plaksyk</dc:creator>
  <dc:description/>
  <cp:keywords/>
  <dc:language>en-US</dc:language>
  <cp:lastModifiedBy>U.Kurbatova</cp:lastModifiedBy>
  <cp:lastPrinted>2012-11-02T12:18:00Z</cp:lastPrinted>
  <dcterms:modified xsi:type="dcterms:W3CDTF">2012-11-13T11:13:00Z</dcterms:modified>
  <cp:revision>4</cp:revision>
  <dc:subject/>
  <dc:title/>
</cp:coreProperties>
</file>