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7 декабря 2010 года № 37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тесте Прокурора города Самары на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ы городского округа Самара от 15 июля 2010 года № 954 «О внесении изменений в Положение «О порядке предоставления земельных участков, находящихся в муниципальной собственности городского округа Самара, для целей, не связанных со строительством», утвержденное Реш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ы городского округа Самара от 25 февраля 2010 года № 85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ора города Самары от 22 ноября 2010 года </w:t>
        <w:br/>
        <w:t xml:space="preserve">№ 07-24/10 на Решение Думы городского округа Самара от 15 июля 2010 года </w:t>
        <w:br/>
        <w:t>№ 954 «О внесении изменений в Положение «О порядке предоставления земельных участков, находящихся в муниципальной собственности городского округа Самара, для целей, не связанных со строительством», утвержденное Решением Думы городского округа Самара от 25 февраля 2010 года № 852», в соответствии со статьей 23 Федерального закона от 17 января 1992 года № 2202-1 «О прокуратуре Российской Федерации», Дума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отест Прокурора города Самары от 22 ноября 2010 года № 07-24/10 на Решение Думы городского округа Самара от 15 июля 2010 года № 954 </w:t>
        <w:br/>
        <w:t>«О внесении изменений в Положение «О порядке предоставления земельных участков, находящихся в муниципальной собственности городского округа Самара, для целей, не связанных со строительством», утвержденное Решением Думы городского округа Самара от 25 февраля 2010 года № 852» – удовлетвор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Решение Думы городского округа Самара от 15 июля 2010 года № 954 </w:t>
        <w:br/>
        <w:t>«О внесении изменений в Положение «О порядке предоставления земельных участков, находящихся в муниципальной собственности городского округа Самара, для целей, не связанных со строительством», утвержденное Решением Думы городского округа Самара от 25 февраля 2010 года № 852» отмен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45:00Z</dcterms:created>
  <dc:creator>Valued Acer Customer</dc:creator>
  <dc:description/>
  <cp:keywords/>
  <dc:language>en-US</dc:language>
  <cp:lastModifiedBy>O.Antonova</cp:lastModifiedBy>
  <cp:lastPrinted>2010-11-30T17:12:00Z</cp:lastPrinted>
  <dcterms:modified xsi:type="dcterms:W3CDTF">2010-12-17T07:45:00Z</dcterms:modified>
  <cp:revision>2</cp:revision>
  <dc:subject/>
  <dc:title/>
</cp:coreProperties>
</file>