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амара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сентября 2011 г.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формления, внесения и рассмотр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го запрос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Самарской области от 10 июля 2008 года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, Уставом городского округа Самара Самарской области и устанавливает порядок оформления, внесения и рассмотрения депутатского запрос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/>
      </w:pPr>
      <w:r>
        <w:rPr>
          <w:sz w:val="28"/>
          <w:szCs w:val="28"/>
        </w:rPr>
        <w:t>2. Депутатским запросом (далее – запрос) признается по решению Думы городского округа Самара (далее – Дума) обращение депутата или группы депутатов Думы (далее – обращение), оформленное в письменном виде, в государственные органы Самарской области, органы местного самоуправления городского округа Самара и иных муниципальных образований в Самарской области, к должностным лицам Самарской области, должностным лицам местного самоуправления в Самарской области, руководителям и (или) должностным лицам предприятий, учреждений и иных организаций независимо от их организационно-правовых форм и форм собственности, расположенных на территории Самарской области, (далее – органы и должностные лица) по вопросам, входящим в компетенцию указанных органов и должностных лиц и имеющим общественное значение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 Запрос является формой реализации депутатом Думы своих полномочий. Ему должны предшествовать все возможные меры разрешения возникшего вопроса, в том числе депутатские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 Для рассмотрения вопроса о признании обращения депутатским запросом на заседании Думы инициатор запроса (депутат или группа депутатов Думы) вносит на имя Председателя Думы в соответствии с требованиями, предусмотренными Положением «О порядке внесения в Думу городского округа Самара проектов нормативных правовых актов», утвержденным Решением Думы городского округа Самара от 15 ноября 2007 года № 494, следующий пакет докумен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проект решения Думы о признании обращения депутатским запросом с приложением обра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пояснительную записку, обосновывающую необходимость признания обращения депутатским запрос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 документы, подтверждающие принятие инициатором запроса предварительных мер, направленных на разрешение возникшего вопрос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/>
      </w:pPr>
      <w:r>
        <w:rPr>
          <w:sz w:val="28"/>
          <w:szCs w:val="28"/>
        </w:rPr>
        <w:t>Обращение должно быть мотивированным, ясным, отражать действительно острую, актуальную проблем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 Обращение должно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 наименование адрес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 содержание вопроса, раскрывающее суть запро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 требования к адреса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 информацию о ранее принятых инициатором запроса мерах по разрешению поставленного вопро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 предложение инициатора запроса по решению данного вопроса (при наличии)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/>
      </w:pPr>
      <w:r>
        <w:rPr>
          <w:sz w:val="28"/>
          <w:szCs w:val="28"/>
        </w:rPr>
        <w:t>- подпись (подписи) инициатора за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 Обращение оглашается председательствующим на заседании Дум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/>
      </w:pPr>
      <w:r>
        <w:rPr>
          <w:sz w:val="28"/>
          <w:szCs w:val="28"/>
        </w:rPr>
        <w:t>Текст обращения, о котором сообщается на заседании Думы, должен быть предварительно предоставлен всем депутатам Думы для ознакомления не менее чем за 10 дней до соответствующего заседания Дум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 На заседание Думы, на котором рассматривается проект решения Думы о признании обращения депутатским запросом, могут быть приглашены лица, которым оно адресовано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 Решение Думы о признании обращения депутатским запросом считается принятым, если за него проголосовало более половины депутатов от установленной численности депутатов Дум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 Копия решения Думы о признании обращения депутатским запросом направляется соответствующим органам или должностным лицам сопроводительным письмом за подписью Председателя Дум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/>
      </w:pPr>
      <w:r>
        <w:rPr>
          <w:sz w:val="28"/>
          <w:szCs w:val="28"/>
        </w:rPr>
        <w:t>10. Орган или должностное лицо, к которому обращен запрос</w:t>
      </w:r>
      <w:r>
        <w:rPr>
          <w:spacing w:val="-2"/>
          <w:sz w:val="28"/>
          <w:szCs w:val="28"/>
        </w:rPr>
        <w:t>, должны дать ответ на него в устной (на заседании Думы) или в письменной форме в сроки, установл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2"/>
          <w:sz w:val="28"/>
          <w:szCs w:val="28"/>
        </w:rPr>
        <w:t>11. Ответ на запрос, обращенный в государственный орган или орган местного самоуправления, должен быть подписан руководителем соответствующего органа (иным уполномоченным на то лицом)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вет на запрос, обращенный к должностному лицу, подписывается этим должностным лицом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 Лицо, подписавшее ответ на запрос, приглашается Председателем Думы (иным уполномоченным на то лицом) на заседание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 Запрос и письменный ответ на него оглашаются председательствующим на заседании Дум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39:00Z</dcterms:created>
  <dc:creator>expert1</dc:creator>
  <dc:description/>
  <cp:keywords/>
  <dc:language>en-US</dc:language>
  <cp:lastModifiedBy>M.Shaikina</cp:lastModifiedBy>
  <cp:lastPrinted>2011-09-13T08:55:00Z</cp:lastPrinted>
  <dcterms:modified xsi:type="dcterms:W3CDTF">2011-09-14T05:53:00Z</dcterms:modified>
  <cp:revision>48</cp:revision>
  <dc:subject/>
  <dc:title>Приложение</dc:title>
</cp:coreProperties>
</file>