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2 декабря 2011 года №170</w:t>
      </w:r>
    </w:p>
    <w:p>
      <w:pPr>
        <w:pStyle w:val="Style17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ородского округа Самара пятого созыва Карпяка А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9 статьи 4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частью 10 статьи 40 Федерального закона от 06 октября 2003 года № 131-ФЗ «Об общих принципах организации местного самоуправления в Российской Федерации», пунктом 3 статьи 23 Устава городского округа Самара и на основании заявления </w:t>
        <w:br/>
        <w:t xml:space="preserve">Карпяка А.В. об освобождении от обязанностей депутата Думы городского округа Самара пятого созыва Дума городского округа Самар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Досрочно прекратить полномочия депутата Думы городского округа Самара пятого созыва Карпяка Александра Викторовича 13 декабря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48:00Z</dcterms:created>
  <dc:creator>Prana</dc:creator>
  <dc:description/>
  <cp:keywords/>
  <dc:language>en-US</dc:language>
  <cp:lastModifiedBy>U.Kurbatova</cp:lastModifiedBy>
  <cp:lastPrinted>2011-12-19T11:52:00Z</cp:lastPrinted>
  <dcterms:modified xsi:type="dcterms:W3CDTF">2011-12-28T08:30:00Z</dcterms:modified>
  <cp:revision>11</cp:revision>
  <dc:subject/>
  <dc:title>ПРОЕКТ</dc:title>
</cp:coreProperties>
</file>