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30 июня 2011 года №111</w:t>
      </w:r>
    </w:p>
    <w:p>
      <w:pPr>
        <w:pStyle w:val="Style17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Избиратель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Самара с правом решающего голоса Маханёк В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заявления члена Избирательной комиссии городского округа Самара с правом решающего голоса Маханёк Валерия Николаевича, поступившего в Думу городского округа Самара 03 июня 2011 года (вх. № 6195), в соответствии со статьями 22 и 29 Федерального закона от 12 июня 2002 года № 67-ФЗ «Об основных гарантиях избирательных прав и права на участие в референдуме граждан Российской Федерации»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Досрочно прекратить полномочия члена Избирательной комиссии городского округа Самара с правом решающего голоса Маханёк Валерия Николае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34:00Z</dcterms:created>
  <dc:creator>Valued Acer Customer</dc:creator>
  <dc:description/>
  <cp:keywords/>
  <dc:language>en-US</dc:language>
  <cp:lastModifiedBy>O.Antonova</cp:lastModifiedBy>
  <cp:lastPrinted>2011-06-20T10:14:00Z</cp:lastPrinted>
  <dcterms:modified xsi:type="dcterms:W3CDTF">2011-07-05T10:36:00Z</dcterms:modified>
  <cp:revision>3</cp:revision>
  <dc:subject/>
  <dc:title/>
</cp:coreProperties>
</file>