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0 ноября 2012 года № 280</w:t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tabs>
          <w:tab w:val="clear" w:pos="720"/>
          <w:tab w:val="left" w:pos="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 и налоговой политики городского округа Самара на 2013 год и на плановый период 2014 и 2015 годов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вопрос об основных направлениях бюджетной и налоговой политики городского округа Самара на 2013 год и на плановый период 2014 </w:t>
        <w:br/>
        <w:t>и 2015 годов, Дума городского округа Самара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</w:t>
      </w:r>
      <w:r>
        <w:rPr>
          <w:rFonts w:cs="Times New Roman" w:ascii="Times New Roman" w:hAnsi="Times New Roman"/>
          <w:b/>
          <w:bCs/>
          <w:sz w:val="28"/>
          <w:szCs w:val="28"/>
        </w:rPr>
        <w:t>ИЛА:</w:t>
      </w:r>
    </w:p>
    <w:p>
      <w:pPr>
        <w:pStyle w:val="ConsNormal"/>
        <w:widowControl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Информацию об основных направлениях бюджетной и налоговой политики городского округа Самара на 2013 год и на плановый период 2014 </w:t>
        <w:br/>
        <w:t>и 2015 годов принять к сведе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Решения возложить на комитет </w:t>
        <w:br/>
        <w:t>по бюджету и налогам (М.П. Куцев).</w:t>
      </w:r>
    </w:p>
    <w:p>
      <w:pPr>
        <w:pStyle w:val="ConsNormal"/>
        <w:widowControl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0:00Z</dcterms:created>
  <dc:creator>Sagalaeva</dc:creator>
  <dc:description/>
  <cp:keywords/>
  <dc:language>en-US</dc:language>
  <cp:lastModifiedBy>U.Kurbatova</cp:lastModifiedBy>
  <cp:lastPrinted>2012-11-14T16:38:00Z</cp:lastPrinted>
  <dcterms:modified xsi:type="dcterms:W3CDTF">2012-11-27T05:53:00Z</dcterms:modified>
  <cp:revision>7</cp:revision>
  <dc:subject/>
  <dc:title>Самарская городская Дума</dc:title>
</cp:coreProperties>
</file>