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08 года № 68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 Беляеву Аллу Ивановну – заместителя директора по воспитательной </w:t>
      </w:r>
      <w:r>
        <w:rPr>
          <w:bCs/>
          <w:spacing w:val="-4"/>
          <w:sz w:val="28"/>
          <w:szCs w:val="28"/>
        </w:rPr>
        <w:t>работе, учителя истории и обществознания Муниципального общеобразовательного</w:t>
      </w:r>
      <w:r>
        <w:rPr>
          <w:bCs/>
          <w:sz w:val="28"/>
          <w:szCs w:val="28"/>
        </w:rPr>
        <w:t xml:space="preserve"> учреждения гимназии № 1 городского округа Самара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Бурдасову Марину Петровну – заместителя директора по учебно-</w:t>
      </w:r>
      <w:r>
        <w:rPr>
          <w:bCs/>
          <w:spacing w:val="-5"/>
          <w:sz w:val="28"/>
          <w:szCs w:val="28"/>
        </w:rPr>
        <w:t>воспитательной работе, учителя математики Муниципального общеобразовательного</w:t>
      </w:r>
      <w:r>
        <w:rPr>
          <w:bCs/>
          <w:sz w:val="28"/>
          <w:szCs w:val="28"/>
        </w:rPr>
        <w:t xml:space="preserve"> учреждения гимназии № 1 городского округа Самара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Елхимова Алексея Ивановича – актера Муниципального учреждения культуры Театра драмы «Камерная сцена»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Ефремову Ольгу Федоровну – заместителя директора по учебно-воспитательной работе, учителя русского языка и литературы Муниципального общеобразовательного учреждения гимназии № 1 городского округа Самара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Исянбаеву Гюлию Равиловну – актрису Муниципального учреждения культуры Театра драмы «Камерная сцена»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Картамышеву Любовь Владимировну – директора Муниципального общеобразовательного учреждения гимназии № 1 городского округа Самара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 Рубину Софью Борисовну – директора Муниципального учреждения культуры Театра драмы «Камерная сцена», художественного руководителя, режиссе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9:48:00Z</dcterms:created>
  <dc:creator>Аня</dc:creator>
  <dc:description/>
  <cp:keywords/>
  <dc:language>en-US</dc:language>
  <cp:lastModifiedBy>O.Antonova</cp:lastModifiedBy>
  <cp:lastPrinted>2008-12-10T19:20:00Z</cp:lastPrinted>
  <dcterms:modified xsi:type="dcterms:W3CDTF">2009-01-11T09:48:00Z</dcterms:modified>
  <cp:revision>2</cp:revision>
  <dc:subject/>
  <dc:title>Дума городского округа Самара</dc:title>
</cp:coreProperties>
</file>