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от 31 мая 2012 года № 227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«О порядке предоставления жилых </w:t>
        <w:br/>
        <w:t xml:space="preserve">помещений в муниципальных общежитиях городского округа Самара» </w:t>
        <w:br/>
        <w:t xml:space="preserve">и внесении изменения в Положение «О порядке управления и распоряжения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муниципальным жилищным фондом городского округа Самара», утвержден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ением Думы городского округа Самара от 28 мая 2009 года № 7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б утверждении Положения </w:t>
        <w:br/>
        <w:t xml:space="preserve">«О порядке предоставления жилых помещений в муниципальных общежитиях городского округа Самара» и внесении изменения в Положение «О порядке управления и распоряжения муниципальным жилищным фондом городского округа Самара», утвержденное Решением Думы городского округа Самара </w:t>
        <w:br/>
        <w:t xml:space="preserve">от 28 мая 2009 года № 754», в соответствии с частью 1 статьи 14 Жилищ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 части 10 статьи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пунктом 5 статьи 23 Устава городского округа Самара, статьей 4.2 раздела 4 Положения «О порядке управления и распоряжения муниципальным жилищным фондом городского округа Самара», утвержденного Решением Думы городского округа Самара </w:t>
        <w:br/>
        <w:t>от 28 мая 2009 года № 754, Дума городского округа Сама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ложение «О порядке предоставления жилых помещений в муниципальных общежитиях городского округа Самара» (прилагается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Пункт 4.1.7 статьи 4.1 раздела 4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ожения «О порядке управления и распоряжения муниципальным жилищным фондом городского округа Самара», утвержденного Решением Думы городского округа Самара от 28 мая 2009 года </w:t>
        <w:br/>
        <w:t xml:space="preserve">№ 754 (в редакции Решения Думы городского округа Самара от 23 сентября </w:t>
        <w:br/>
        <w:t>2010 года № 974),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исполнением настоящего Решения возложить на комитет </w:t>
        <w:br/>
        <w:t>по вопросам строительства, имущественным и земельным отношениям (С.А. Алехин).</w:t>
      </w:r>
    </w:p>
    <w:p>
      <w:pPr>
        <w:pStyle w:val="Normal"/>
        <w:tabs>
          <w:tab w:val="clear" w:pos="709"/>
          <w:tab w:val="left" w:pos="8364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лава городского округа Самара</w:t>
        <w:tab/>
        <w:t>Д.И. Азаров</w:t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едседатель Думы</w:t>
        <w:tab/>
        <w:t>А.Б. Фетис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;dst=10042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30:00Z</dcterms:created>
  <dc:creator>K.Yardakova</dc:creator>
  <dc:description/>
  <dc:language>en-US</dc:language>
  <cp:lastModifiedBy>U.Kurbatova</cp:lastModifiedBy>
  <cp:lastPrinted>2012-04-25T09:57:00Z</cp:lastPrinted>
  <dcterms:modified xsi:type="dcterms:W3CDTF">2012-06-09T05:30:00Z</dcterms:modified>
  <cp:revision>2</cp:revision>
  <dc:subject/>
  <dc:title/>
</cp:coreProperties>
</file>