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от 31 мая 2012 г. № 227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жилых помещений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 муниципальных общежитиях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1. Общие положен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1.1. Настоящее Положение разработано в соответствии с Конституцией Российской Федерации,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Самарской области от 05 июля 2005 года № 139-ГД «О жилище», Уставом городского округа Самара и определяет порядок предоставления жилых помещений в муниципальных общежитиях городского округа Самара (далее – жилые помещения в общежитиях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1.2. Под муниципальные общежития городского округа Самара предоставляются только специально построенные или переоборудованные для этих целей жилые дома либо части домо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1.3. Жилые помещения в общежитиях относятся к жилым помещениям специализированного жилищного фонда городского округа Самара и не подлежат отчуждению, передаче в аренду, внаем, за исключением передачи таких помещений по договорам найма специализированных жилых помещений в случаях, предусмотренных действующим законодательств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1.4. Использование жилого помещения в качестве общежития допускается только после отнесения такого помещения к муниципальному специализированному жилищному фонду городского округа Самара с учетом требований, установленных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1.5. Жилые помещения в общежитиях предоставляются гражданам, не обеспеченным жилыми помещениями на территории городского округа Самара, в порядке очередности по дате подачи гражданами заявлений о предоставлении жилого помещения в общежит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6. Порядок ведения учета граждан, нуждающихся в предоставлении жилых помещений в общежитиях, утверждается распоряжением руководителя Департамента управления имуществом городского округа Самара (далее – Департамент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ю ведения учета граждан, нуждающихся в предоставлении жилых помещений в общежитиях, является упорядочение правоотношений, связанных с предоставлением жилых помещений в общежитиях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 Условия и порядок предоставления гражданам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жилых помещений в общежитиях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1. Жилые помещения в общежитиях предоставляются для временного проживания граждан на период их работы, службы или обучения </w:t>
      </w:r>
      <w:r>
        <w:rPr>
          <w:sz w:val="28"/>
          <w:szCs w:val="28"/>
        </w:rPr>
        <w:t>на территории городского округа Самар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2.2. Жилые помещения в общежитиях предоставляются из расчета не менее 6,0 кв. м жилой площади на одного челове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2.3. Жилые помещения в общежитиях предназначаются для проживания как одиноких граждан, так и граждан с совместно проживающими с ними членами семьи.</w:t>
      </w:r>
    </w:p>
    <w:p>
      <w:pPr>
        <w:pStyle w:val="Normal"/>
        <w:ind w:firstLine="720"/>
        <w:jc w:val="both"/>
        <w:rPr/>
      </w:pPr>
      <w:r>
        <w:rPr>
          <w:sz w:val="28"/>
        </w:rPr>
        <w:t>2.4. Заявление о предоставлении жилого помещения в общежитии подается в Департамент гражданином либо его представителем, действующим на основании нотариально удостоверенной довер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заявлению прилагаются следующие документы:</w:t>
      </w:r>
    </w:p>
    <w:p>
      <w:pPr>
        <w:pStyle w:val="3"/>
        <w:spacing w:lineRule="auto" w:line="240"/>
        <w:rPr/>
      </w:pPr>
      <w:r>
        <w:rPr/>
        <w:t>- копии паспортов заявителя и членов его семьи (с представлением оригиналов)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правка с места работы (службы, учебы);</w:t>
      </w:r>
    </w:p>
    <w:p>
      <w:pPr>
        <w:pStyle w:val="3"/>
        <w:spacing w:lineRule="auto" w:line="240"/>
        <w:rPr/>
      </w:pPr>
      <w:r>
        <w:rPr/>
        <w:t>- копия трудовой книжки заявителя, заверенная руководителем организации или ее кадровой службой по основному месту работы;</w:t>
      </w:r>
    </w:p>
    <w:p>
      <w:pPr>
        <w:pStyle w:val="3"/>
        <w:spacing w:lineRule="auto" w:line="240"/>
        <w:rPr/>
      </w:pPr>
      <w:r>
        <w:rPr/>
        <w:t>- справка с места жительства заявителя с указанием всех зарегистрированных лиц;</w:t>
      </w:r>
    </w:p>
    <w:p>
      <w:pPr>
        <w:pStyle w:val="3"/>
        <w:spacing w:lineRule="auto" w:line="240"/>
        <w:rPr/>
      </w:pPr>
      <w:r>
        <w:rPr/>
        <w:t>- справка о наличии (отсутствии) у заявителя и членов его семьи объектов недвижимого имущества в собственности на территории городского округа Самара из Управления Федеральной службы государственной регистрации, кадастра и картографии по Самарской области;</w:t>
      </w:r>
    </w:p>
    <w:p>
      <w:pPr>
        <w:pStyle w:val="3"/>
        <w:spacing w:lineRule="auto" w:line="240"/>
        <w:rPr/>
      </w:pPr>
      <w:r>
        <w:rPr/>
        <w:t>- справка о наличии (отсутствии) у заявителя и членов его семьи объектов недвижимого имущества в собственности на территории городского округа Самара из Самарского филиала ФГУП «Ростехинвентаризация – Федеральное БТИ»;</w:t>
      </w:r>
    </w:p>
    <w:p>
      <w:pPr>
        <w:pStyle w:val="3"/>
        <w:spacing w:lineRule="auto" w:line="240"/>
        <w:rPr/>
      </w:pPr>
      <w:r>
        <w:rPr/>
        <w:t>- копии документов, подтверждающих родственные отношения заявителя с членами его семьи (с представлением оригиналов);</w:t>
      </w:r>
    </w:p>
    <w:p>
      <w:pPr>
        <w:pStyle w:val="3"/>
        <w:spacing w:lineRule="auto" w:line="240" w:before="0" w:after="120"/>
        <w:rPr/>
      </w:pPr>
      <w:r>
        <w:rPr/>
        <w:t>- документы, заверенные образовательным учреждением, если заявитель проходит обучение: копия приказа о приеме в образовательное учреждение и выписка из локального акта образовательного учреждения о сроках обуч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2.5. Заявление о предоставлении жилого помещения в общежитии регистрируется в день его поступления в Департамент.</w:t>
      </w:r>
    </w:p>
    <w:p>
      <w:pPr>
        <w:pStyle w:val="2"/>
        <w:spacing w:lineRule="auto" w:line="240" w:before="0" w:after="120"/>
        <w:rPr/>
      </w:pPr>
      <w:r>
        <w:rPr/>
        <w:t>2.6. Проверка сведений, указанных в предоставленных заявителем документах, осуществляется Департаментом в течение 30 (тридцати) календарных дней со дня поступления указанных в пункте 2.4 настоящего Положения документов путем направления запросов в соответствующие органы государственной власти, органы местного самоуправления, иные организации.</w:t>
      </w:r>
    </w:p>
    <w:p>
      <w:pPr>
        <w:pStyle w:val="3"/>
        <w:spacing w:lineRule="auto" w:line="240"/>
        <w:rPr/>
      </w:pPr>
      <w:r>
        <w:rPr/>
        <w:t>2.7. При выявлении факта неполноты или недостоверности сведений, предоставленных заявителем, Департамент в течение срока, указанного в пункте 2.6 настоящего Положения, возвращает гражданину заявление с приложенными документами и мотивированным изложением причин возврата с указанием на возможность устранения выявленных недочетов и повторного обращения с заявлением о предоставлении жилого помещения в общежитии в срок не позднее 30 (тридцати) календарных дней со дня уведомления гражданина о возвращении заявления с приложенными документам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2"/>
        <w:rPr/>
      </w:pPr>
      <w:r>
        <w:rPr>
          <w:sz w:val="28"/>
          <w:szCs w:val="28"/>
        </w:rPr>
        <w:t>В случае устранения выявленных недочетов при повторном обращении гражданина с заявлением о предоставлении жилого помещения в общежитии в указанный в абзаце первом настоящего пункта срок, заявление считается поданным в день первоначального обращения гражданина в Департамент.</w:t>
      </w:r>
    </w:p>
    <w:p>
      <w:pPr>
        <w:pStyle w:val="3"/>
        <w:spacing w:lineRule="auto" w:line="240" w:before="0" w:after="120"/>
        <w:rPr/>
      </w:pPr>
      <w:r>
        <w:rPr/>
        <w:t>2.8. В случаях, если имеются сведения о наличии у гражданина жилого помещения в городском округе Самара, если гражданин не работает, не проходит службу или обучение на территории городского округа Самара, Департамент в течение срока, указанного в пункте 2.6 настоящего Положения, отказывает гражданину в предоставлении жилого помещения в общежитии.</w:t>
      </w:r>
    </w:p>
    <w:p>
      <w:pPr>
        <w:pStyle w:val="Normal"/>
        <w:ind w:firstLine="720"/>
        <w:jc w:val="both"/>
        <w:rPr/>
      </w:pPr>
      <w:r>
        <w:rPr>
          <w:sz w:val="28"/>
        </w:rPr>
        <w:t>2.9. При отсутствии оснований для возвращения гражданину заявления и отказа в предоставлении гражданину жилого помещения в общежитии Департамент не позднее срока, указанного в пункте 2.6 настоящего Положения, принимает решение в форме приказа о предоставлении гражданину жилого помещения в общежитии и в течение 5 (пяти) рабочих дней со дня подписания приказа выдает заявителю или направляет заказным письмом с уведомлением в адрес заявителя копию прик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партамент в течение 5 (пяти) рабочих дней со дня подписания приказа направляет его копию в организацию, в которой гражданин работает, проходит службу или обучение, и рекомендует данной организации в срок, указанный в пункте 3.5 настоящего Положения, уведомить Департамент о прекращении трудовых отношений, учебы, а также об увольнении со службы граждан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3. Заключение, расторжение и прекращение договора найма специализированного жилого помещения в общежитии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3.1. На основании приказа, указанного в пункте 2.9 настоящего Положения, заключается договор найма специализированного жилого помещения в общежитии (далее – договор) на период трудовых отношений, прохождения службы или обуч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3.2. Наймодателем по договору является Департамент.</w:t>
      </w:r>
    </w:p>
    <w:p>
      <w:pPr>
        <w:pStyle w:val="Normal"/>
        <w:ind w:firstLine="720"/>
        <w:jc w:val="both"/>
        <w:rPr/>
      </w:pPr>
      <w:r>
        <w:rPr>
          <w:sz w:val="28"/>
        </w:rPr>
        <w:t>3.3. Гражданин, в отношении которого издан приказ Департамента о предоставлении жилого помещения в муниципальном общежитии, обращается в Департамент в течение 10 (десяти) рабочих дней со дня получения копии указанного приказа для заключения договора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Департамент заключает договор в течение 5 (пяти) рабочих дней со дня обращения гражданина, в отношении которого издан приказ Департамента о предоставлении жилого помещения в общежитии.</w:t>
      </w:r>
    </w:p>
    <w:p>
      <w:pPr>
        <w:pStyle w:val="TextBodyIndent"/>
        <w:spacing w:before="0" w:after="120"/>
        <w:ind w:firstLine="709"/>
        <w:rPr/>
      </w:pPr>
      <w:r>
        <w:rPr>
          <w:sz w:val="28"/>
        </w:rPr>
        <w:t>3.4. На основании договора, заключенного с гражданином, организация, осуществляющая эксплуатацию и содержание общежитий городского округа Самара, осуществляет заселение гражданина и членов его семьи (если жилое помещение предназначено для их совместного проживания) в предоставленное жилое помещение в общежитии в течение 5 (пяти) рабочих дней со дня обращения гражданина по данному вопросу в указанную организацию.</w:t>
      </w:r>
    </w:p>
    <w:p>
      <w:pPr>
        <w:pStyle w:val="Normal"/>
        <w:ind w:firstLine="720"/>
        <w:jc w:val="both"/>
        <w:rPr/>
      </w:pPr>
      <w:r>
        <w:rPr>
          <w:sz w:val="28"/>
        </w:rPr>
        <w:t>3.5. Прекращение трудовых отношений, учебы, а также увольнение со службы являются основаниями прекращения договор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Организация,</w:t>
      </w:r>
      <w:r>
        <w:rPr>
          <w:sz w:val="28"/>
        </w:rPr>
        <w:t xml:space="preserve"> в которой гражданин работал, проходил службу или обучение,</w:t>
      </w:r>
      <w:r>
        <w:rPr>
          <w:sz w:val="28"/>
          <w:szCs w:val="28"/>
        </w:rPr>
        <w:t xml:space="preserve"> а также гражданин, которому предоставлено жилое помещение в общежитии, не позднее 3 (трех) рабочих дней со дня прекращения трудовых отношений, учебы, а также увольнения со службы уведомляют Департамент об указанных основаниях прекращения договор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3.6. Прекращение или расторжение договора осуществляется в соответствии с законодательством Российской Феде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3.7. Гражданин и (или) члены его семьи в течение 30 (тридцати) календарных дней со дня прекращения или расторжения договора должны освободить жилое помещение в общежитии, которое они занимали по договору.</w:t>
      </w:r>
    </w:p>
    <w:p>
      <w:pPr>
        <w:pStyle w:val="Normal"/>
        <w:ind w:firstLine="720"/>
        <w:jc w:val="both"/>
        <w:rPr/>
      </w:pPr>
      <w:r>
        <w:rPr>
          <w:sz w:val="28"/>
        </w:rPr>
        <w:t>3.8. В случае отказа освободить жилое помещение в общежитии гражданин и (или) члены его семьи подлежат выселению в судебном порядке без предоставления другого жилого помещения, за исключением случаев, предусмотренных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7:00Z</dcterms:created>
  <dc:creator>expert1</dc:creator>
  <dc:description/>
  <cp:keywords/>
  <dc:language>en-US</dc:language>
  <cp:lastModifiedBy>M.Shaikina</cp:lastModifiedBy>
  <cp:lastPrinted>2012-05-31T14:01:00Z</cp:lastPrinted>
  <dcterms:modified xsi:type="dcterms:W3CDTF">2012-05-31T11:07:00Z</dcterms:modified>
  <cp:revision>29</cp:revision>
  <dc:subject/>
  <dc:title>Приложение</dc:title>
</cp:coreProperties>
</file>