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от 31 мая 2012 года № 229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6 апреля 2007 года № 413 «Об утверждении Порядка принятия решений об установлении тарифов на услуги муниципальных унитарных предприятий и муниципальных учреждений городского округа Сама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Главой городского округа Самара проект решения Думы городского округа Самара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Думы городского округа Самара от 26 апреля 2007 года № 413 «Об утверждении Порядка принятия решений об установлении тарифов на услуги муниципальных унитарных предприятий и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 законом от 06 октября 2003 года </w:t>
        <w:br/>
        <w:t>№ 131-ФЗ «Об общих принципах организации местного самоуправления в Российской Федерации», Уставом городского округа Самара Дум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Решение Думы городского округа Самара от 26 апреля 2007 года № 413 «Об утверждении Порядка принятия решений об установлении тарифов на услуги муниципальных унитарных предприятий и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>городского округа Самара</w:t>
      </w:r>
      <w:r>
        <w:rPr>
          <w:rFonts w:cs="Times New Roman" w:ascii="Times New Roman" w:hAnsi="Times New Roman"/>
          <w:color w:val="000000"/>
          <w:sz w:val="28"/>
          <w:szCs w:val="28"/>
        </w:rPr>
        <w:t>» (в редакции Решений Думы городского округа Самара от 24 сентября 2009 года № 803, от 25 февраля 2011 года № 60, от 30 июня 2011 года № 110, от 27 октября 2011 года № 149)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ункт 1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 Утвердить Порядок принятия решений об установлении тарифов на услуг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яемые муниципальными унитарными предприятиями,  муниципальными учреждениями городского округа Самара, и работы, выполняемые муниципальными унитарными предприятиями, муниципальными учреждениями городского округа Самара (прилагается)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 </w:t>
      </w:r>
      <w:r>
        <w:rPr>
          <w:rFonts w:cs="Times New Roman" w:ascii="Times New Roman" w:hAnsi="Times New Roman"/>
          <w:sz w:val="28"/>
          <w:szCs w:val="28"/>
        </w:rPr>
        <w:t>В Приложении к Решению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 наименование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Порядок принятия решений об установлении тарифов на услуг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яемые муниципальными унитарными предприятиями,  муниципальными учреждениями городского округа Самара, и работы, выполняемые муниципальными унитарными предприятиями, муниципальными учреждениями городского округа Самара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2. </w:t>
      </w:r>
      <w:r>
        <w:rPr>
          <w:rFonts w:cs="Times New Roman" w:ascii="Times New Roman" w:hAnsi="Times New Roman"/>
          <w:sz w:val="28"/>
          <w:szCs w:val="28"/>
        </w:rPr>
        <w:t>по тексту слово «услуги» заменить словами «услуги и работы» в соответствующих падежах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3. пункты 1.1 и 1.2 раздел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1.1. 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ий Порядок разработан в целях определения порядка регулирования тарифов на услуги, предоставляемые муниципальными унитарными предприятиями, муниципальными учреждениями городского округа Самара, и работы, выполняемые муниципальными унитарными предприятиями, муниципальными учреждениями городского округа Самар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 Настоящий Порядок распространяется на услуги, предоставляемые муниципальными унитарными предприятиями и муниципальными учреждениями городского округа Самара, и работы, выполняемые муниципальными унитарными предприятиями и муниципальными учреждениями городского округа Самара (далее - услуги и работы), если иное не предусмотрено федеральными закон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и работы подразделяются на две группы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ая группа – социально значимые услуги и работы согласно Прилож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ая группа – иные услуги и работы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4. подпункт 5 пункта 1.3 раздел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) обеспечение доступности услуг и работ для потребителей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5. абзац 3 пункта 1.5 раздел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- индексация ранее установленных тарифов (цен) на услуги и работы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6. подпункт 2.1.1 пункта 2.1 раздел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«2.1.1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читывают тарифы на услуги и работы в соответствии с регламентирующими отраслевыми методическими указаниями о порядке планирования, учета и калькулирования себестоимости продукции, работ и услуг и иными нормативными правовыми актами, применяя один из методов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1.5 раздела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, с учетом экономически обоснованного уровня прибыли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7. </w:t>
      </w:r>
      <w:r>
        <w:rPr>
          <w:rFonts w:cs="Times New Roman" w:ascii="Times New Roman" w:hAnsi="Times New Roman"/>
          <w:sz w:val="28"/>
        </w:rPr>
        <w:t>пункт 2.3 раздел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2.3.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арифы на услуги и работы первой группы устанавливаются Администрацией городского округа Самара.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2.8. в Приложении к </w:t>
      </w:r>
      <w:r>
        <w:rPr>
          <w:rFonts w:cs="Times New Roman" w:ascii="Times New Roman" w:hAnsi="Times New Roman"/>
          <w:sz w:val="28"/>
          <w:szCs w:val="28"/>
        </w:rPr>
        <w:t>Порядку принятия решений об установлении тарифов на услуг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яемые муниципальными унитарными предприятиями, муниципальными учреждениями городского округа Самара, и работы, выполняемые муниципальными унитарными предприятиями, муниципальными учреждениями городского округа Сама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наименовани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Перечень социально значимых услуг и работ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 дополнить пунктом 7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7. Сбор и вывоз твердых бытовых и крупногабаритных отходов от частного жилищного фонда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комитет по экономике (В.А. Куз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9BC41F77A5B1023CC60944A7E1C30B3191D9A3216664D2D742E37AD78E5528240775D16CD614F50177FFI9f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0:29:00Z</dcterms:created>
  <dc:creator>1</dc:creator>
  <dc:description/>
  <cp:keywords/>
  <dc:language>en-US</dc:language>
  <cp:lastModifiedBy>U.Kurbatova</cp:lastModifiedBy>
  <cp:lastPrinted>2012-05-30T13:37:00Z</cp:lastPrinted>
  <dcterms:modified xsi:type="dcterms:W3CDTF">2012-06-09T05:30:00Z</dcterms:modified>
  <cp:revision>23</cp:revision>
  <dc:subject/>
  <dc:title>Дума городского округа Самара </dc:title>
</cp:coreProperties>
</file>