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firstLine="22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320" w:firstLine="2201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ind w:left="4320" w:firstLine="2201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Самара</w:t>
      </w:r>
    </w:p>
    <w:p>
      <w:pPr>
        <w:pStyle w:val="Normal"/>
        <w:ind w:left="6521" w:firstLine="11"/>
        <w:jc w:val="both"/>
        <w:rPr>
          <w:sz w:val="28"/>
          <w:szCs w:val="28"/>
        </w:rPr>
      </w:pPr>
      <w:r>
        <w:rPr>
          <w:sz w:val="28"/>
          <w:szCs w:val="28"/>
        </w:rPr>
        <w:t>от 28 октября 2010 г.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назначения и проведения опроса граждан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ского округа Сама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 Настоящее Положение разработано в соответствии с Конституцией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городского округа Самара Самарской области и устанавливает порядок назначения, проведения и установления результатов опроса граждан на территории городского округа Самара (далее – опрос граждан)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1.2. Опрос граждан является формой непосредственного участия населения в осуществлении местного самоуправления на территории городского округа Самара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1.3. Опрос граждан проводится на всей или части территории городского округа Самара для выявления мнения населения и его учета при принятии решений органами местного самоуправления городского округа Самара и должностными лицами местного самоуправления городского округа Самара, а также органами государственной власти Самарской област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1.4. Опрос граждан проводится в сроки, установленные решением Думы городского округа Самара о назначении проведения опроса граждан, но не ранее чем через 20 (двадцать) дней со дня принятия указанного решения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 Подготовку и проведение опроса граждан осуществляет Комиссия по проведению опроса граждан (далее – Комиссия)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1.6. Граждане участвуют в опросе граждан непосредственно. Каждый гражданин, участвующий в опросе граждан, имеет только один голос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1.7. Участие в опросе граждан является свободным и добровольным. Никто не может быть принужден к выражению своего мнения и убеждений или отказу от них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1.8. В опросе граждан имеют право участвовать жители городского округа Самара, обладающие избирательным правом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1.9. Результаты опроса граждан носят рекомендательный характер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Вопросы, выносимые на опрос гражда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 На опрос граждан могут быть вынесе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решения, планируемые к принятию органами местного самоуправления городского округа Самара и должностными лицами местного самоуправления, по вопросам местного значения городского округа Сама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 вопросы об изменении целевого назначения земель городского округа Самара для объектов регионального и межрегионального значения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2.2. Вопрос, выносимый на опрос граждан, должен быть сформулирован четко и ясно, не допускать возможности его различного толкования и подразумевать только однозначный ответ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2.3. Допускается проведение опроса граждан по нескольким вопроса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Инициатива проведения опроса гражда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 Опрос граждан проводится по инициатив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 Думы городского округа Самара или Главы городского округа Самара – по вопросам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 органов государственной власти Самарской области – с целью учета мнения граждан при принятии решений об изменении целевого назначения земель городского округа Самара для объектов регионального и межрегионального значения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Инициатива Думы городского округа Самара о проведении опроса граждан может исходить от группы депутатов численностью не менее одной трети от установленной численности депутатов Думы городского округа Самара.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Инициатор проведения опроса граждан направляет на имя Председателя Думы городского округа Самара обращение о включении вопроса о проведении опроса граждан в повестку очередного заседания Думы городского округа Самара с обоснованием необходимости проведения такого опроса, а также информацию о численности населения соответствующей территории городского округа Самара, на которой планируется проведение опроса гражда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 Порядок принятия реш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оведения опроса гражда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Решение о назначении проведения опроса граждан принимается Думой городского округа Самара</w:t>
      </w:r>
      <w:r>
        <w:rPr>
          <w:sz w:val="28"/>
          <w:szCs w:val="28"/>
          <w:shd w:fill="FFFFFF" w:val="clear"/>
        </w:rPr>
        <w:t xml:space="preserve"> простым большинством голосов </w:t>
      </w:r>
      <w:r>
        <w:rPr>
          <w:sz w:val="28"/>
          <w:szCs w:val="28"/>
        </w:rPr>
        <w:t>и подписывается Председателем Думы городского округа Самара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4.2. В решении о назначении проведения опроса граждан устанавл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 дата и сроки проведения опроса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 формулировка вопроса (вопросов), предлагаемого (предлагаемых) при проведении опроса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 методика проведения опроса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 форма опросного лис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территория, на которой планируется проведение опроса граждан;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минимальная численность жителей городского округа Самара, участвующих в опро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3. В целях информирования жителей городского округа Самара о проведении опроса граждан решение Думы городского округа Самара о назначении проведения опроса граждан подлежит официальному опубликованию не менее чем за 10 (десять) дней до дня его провед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5. Порядок формирования и организации работы Комиссии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 Персональный состав Комиссии утверждается решением Думы городского округа Самара на основе предложений инициаторов проведения опроса граждан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5.2. В состав Комиссии в обязательном порядке включаются депутаты Думы городского округа Самара и представители Администрации городского округа Самара. В состав Комиссии могут быть включены представители органов государственной власти Самарской области, муниципальных предприятий и учреждений, общественных объединений, действующих на территории городского округа Самара, в зависимости от вопроса, выносимого на опрос граждан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5.3. Численный состав Комиссии формируется в зависимости от территории проведения опроса граждан и должен составлять не менее 5 (пяти) человек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5.4. Комиссия созывается не позднее чем на 6 (шестой) день со дня принятия решения о назначении проведения опроса граждан и на первом заседании избирает из своего состава председателя, заместителя председателя и секретаря Комиссии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 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ее состава. Решения Комиссии принимаются открытым голосованием простым большинством голосов от числа присутствующих на заседании. При равном количестве голосов, поданных «за» и «против», голос председателя является решающи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миссии ведется протокол, в котором отражаются решения Комиссии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 Деятельность членов Комиссии осуществляется на общественных начал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pacing w:val="-2"/>
          <w:sz w:val="28"/>
          <w:szCs w:val="28"/>
        </w:rPr>
        <w:t>.7. Материально-техническое и организационное обеспечение деятельности</w:t>
      </w:r>
      <w:r>
        <w:rPr>
          <w:sz w:val="28"/>
          <w:szCs w:val="28"/>
        </w:rPr>
        <w:t xml:space="preserve"> Комиссии осуществляется Администрацией городского округа Самара в течение 5 (пяти) дней со дня принятия решения о назначении проведения опроса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6. Полномочия Комисси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 Комиссия обладает следующими полномочия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организует проведение опроса граждан в соответствии с установленным настоящим Положением порядк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 утверждает списки лиц, осуществляющих сбор подпис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 осуществляет выдачу опросных листов лицам, осуществляющим сбор подпис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устанавливает результаты опроса гражд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уществляет контроль за соблюдением прав жителей городского округа Самара на участие в опросе гражд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взаимодействует с органами местного самоуправления городского округа Самара, органами государственной власти Самарской области, общественными объединениями и представителями средств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 проводит проверку достоверности сведений, указанных лицами, осуществляющими опрос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з) осуществляет иные полномочия в соответствии с настоящим Положением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6.2. Полномочия Комиссии прекращаются после официальной передачи результатов опроса граждан в Думу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 Список граждан, имеющих право на участие в опросе гражд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писок участников опроса граждан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 В список участников опроса граждан включаются граждане, достигшие возраста 18 лет, обладающие избирательным правом, проживающие в городском округе Самара. В данном списке указываются фамилия, имя, отчество, год рождения (в возрасте 18 лет – дополнительно день и месяц) и адрес места жительства участников опроса граждан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 Список участников опроса граждан составляется Главой городского округа Самара и направляется в Комиссию не позднее чем за 10 (десять) дней до даты начала проведения опроса граждан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 Дополнительное включение в список участников опроса граждан, имеющих право на участие в опросе граждан в соответствии с настоящим Положением, может осуществляться членами Комиссии в любое время, в том числе и во время проведения опроса граждан, о чем составляется соответствующий акт, подписываемый членом Комиссии, дополнившим указанный спис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 Порядок проведения опроса гражд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 Мнение жителей по вопросу (вопросам), выносимому (выносимым) на опрос граждан, фиксируется в опросных листах по форме, установленной решением о назначении проведения опроса граждан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8.2. Опрос граждан проводится по месту жительства опрашиваемых путем заполнения опросного листа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8.3. Список лиц, осуществляющих сбор подписей в опросных листах, формируется и утверждается Комиссией не позднее чем за 2 (два) дня до проведения опроса граждан на основе предложений Думы городского округа Самара, Администрации городского округа Самара и (или) органов государственной власти Сама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бор подписей в опросных листах осуществляется лицами, включенными в указанный список, на общественных началах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8.4. Опросные листы выдаются председателем Комиссии лицам, осуществляющим сбор подписей, под роспись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8.5. Лицо, осуществляющее сбор подписей, обязано ознакомить опрашиваемого с вопросом (вопросами), предлагаемым (предлагаемыми) при проведении опроса граждан, и порядком заполнения опросного листа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6. По предъявлению паспорта или иного заменяющего его документа опрашиваемый согласно своему волеизъявлению в соответствующих графах таблицы опросного листа напротив своей фамилии пишет слово «да» или «нет», ставит подпись и дату подписания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8.7. Использование карандаша при заполнении опросного листа не допускается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8.8. В конце каждого дня, но не позднее 17:00 часов, в течение всего срока проведения опроса граждан заполненные опросные листы доставляются лицами, осуществляющими сбор подписей, в Комисс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 Установление результатов опроса граждан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 В первый день после даты окончания опроса граждан члены Комиссии подсчитывают результаты путем суммирования данных, содержащихся в опросных листах. На основании полученных результатов Комиссия составляет протокол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9.2. В протоколе указываются следующие данны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 дата составления протоко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состав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 сроки проведения опроса граждан: дата начала и оконч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 территория, на которой проводился опрос граждан (если опрос проводился на части территории муниципального образования, указываются наименования населенных пунктов, микрорайонов, улиц, номера дом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 формулировка вопроса (вопросов), предлагаемого (предлагаемых) при проведении опроса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 число граждан, обладающих правом на участие в опросе граждан и проживающих на территории, на которой проводился опрос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) число граждан, принявших участие в опросе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) число граждан, ответивших положительно на поставленный вопрос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) число граждан, ответивших отрицательно на поставленный вопрос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) признание опроса граждан состоявшимся (несостоявшим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 результаты опроса граждан (вопрос считается одобренным, если за него проголосовало более половины участников опроса граждан, принявших участие в голосовании)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9.3. Комиссия признает опрос граждан несостоявшимся в случае, если число граждан, принявших участие в опросе граждан, составило менее 25 % от общего числа граждан, имеющих право на участие в опросе граждан и проживающих на соответствующей территории, а также в случае, если количество действительных записей составило менее 25 % от общего числа граждан, имеющих право на участие в опросе граждан и проживающих на соответствующей территории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 Недействительными признаются записи в опросном листе, по которым невозможно достоверно установить мнение участников опроса граждан или не содержащие данных об участниках опроса граждан или их подписи, а также повторяющиеся запис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9.5. Недействительными признаются опросные листы, оформленные ненадлежащим образом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9.6. Протокол составляется в двух экземплярах и подписывается председателем и членами Комиссии. Один экземпляр протокола передается в Думу городского округа Самара, второй – инициатору опроса граждан в течение </w:t>
        <w:br/>
        <w:t>2 (двух) дней со дня его подписания. В случае если инициатором опроса граждан является Дума городского округа Самара, протокол составляется Комиссией в одном экземпляре, который передается в Думу городского округа Сама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уму городского округа Самара одновременно с протоколом направляются опросные листы, список участников опроса граждан, список лиц, осуществляющих сбор подписей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7. Член Комиссии, не согласный с протоколом в целом или с отдельными его положениями, вправе изложить в письменной форме особое мнение, которое прилагается к протоколу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8. Протокол подлежит официальному опубликованию инициатором проведения опроса граждан в порядке, определенном действующим законодательством, а также может размещаться в сети Интернет на официальном сайте городского округа Самара и (или) портале органов местного самоуправления городского округа Самара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9. Материалы опроса граждан хранятся в Думе городского округа Самара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 Рассмотрение результатов опроса гражда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1. Результаты опроса граждан носят рекомендательный характер, подлежат обязательному рассмотрению органами местного самоуправления городского округа Самара или органами государственной власти Самарской области в соответствии с их компетенцией и учитываются при принятии соответствующих решений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10.2. В случае принятия органами местного самоуправления городского округа Самара или органами государственной власти Самарской области решений, противоречащих результатам опроса граждан, указанные органы обязаны в течение 10 (десяти) дней после принятия таких решений довести через средства массовой информации до населения городского округа Самара причины принятия решений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10.3. Повторное проведение опроса граждан по рассмотренному вопросу (вопросам) может состояться не ранее чем через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 Финансовое обеспечение проведения опроса гражда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1. 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 за счет средств бюджета городского округа Самара – при проведении опроса граждан по инициативе Думы городского округа Самара или Главы городского округа Сама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 за счет средств бюджета Самарской области – при проведении опроса граждан по инициативе органов государственной власти Самарской област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11.2. Контроль за расходованием выделенных Администрации городского округа Самара средств осуществляется Думой городского округа Сама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городского округа Самара представляет в Думу городского округа Самара отчет о расходовании средств бюджета городского округа Самара, затраченных на проведение опроса граждан, не позднее чем через 20 (двадцать) дней со дня опубликования результатов указанного опроса граждан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47:00Z</dcterms:created>
  <dc:creator>expert1</dc:creator>
  <dc:description/>
  <cp:keywords/>
  <dc:language>en-US</dc:language>
  <cp:lastModifiedBy>M.Shaikina</cp:lastModifiedBy>
  <cp:lastPrinted>2010-10-29T09:39:00Z</cp:lastPrinted>
  <dcterms:modified xsi:type="dcterms:W3CDTF">2010-10-29T06:28:00Z</dcterms:modified>
  <cp:revision>175</cp:revision>
  <dc:subject/>
  <dc:title>Приложение</dc:title>
</cp:coreProperties>
</file>