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06 сентября 2012 года № 254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граждении Почетной грамото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Cs w:val="false"/>
        </w:rPr>
        <w:t xml:space="preserve">Рассмотрев вопрос о награждении Почетной грамотой Думы городского округа Самара, </w:t>
      </w:r>
      <w:r>
        <w:rPr/>
        <w:t>Дума городского округа Сама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Наградить Почетной грамотой Думы городского округа Самар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spacing w:before="0" w:after="12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верьянову Надежду Петровну – председателя секции «Дети – фронту» Красноглинского районного Совета ветеранов войны, труда, Вооруженных Сил и правоохранительных орган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0" w:after="120"/>
        <w:ind w:left="0" w:firstLine="709"/>
        <w:jc w:val="both"/>
        <w:rPr/>
      </w:pPr>
      <w:r>
        <w:rPr>
          <w:bCs/>
          <w:sz w:val="28"/>
          <w:szCs w:val="28"/>
        </w:rPr>
        <w:t>Газетову Татьяну Геннадьевну – директора муниципального бюджетного общеобразовательного учреждения средней общеобразовательной школы № 55 городского округа Сама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0" w:after="12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витель Валентину Романовну – главного специалиста отдела по делам молодежи, культуре, физкультуре, спорту и образованию администрации Куйбышевского района городского округа Сама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0" w:after="120"/>
        <w:ind w:left="0" w:firstLine="709"/>
        <w:jc w:val="both"/>
        <w:rPr/>
      </w:pPr>
      <w:r>
        <w:rPr>
          <w:bCs/>
          <w:sz w:val="28"/>
          <w:szCs w:val="28"/>
        </w:rPr>
        <w:t>Реймера Евгения Андреевича – заместителя Главы городского округа Самара – руководителя Департамента благоустройства и экологии Администрации городского округа Сама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0" w:after="120"/>
        <w:ind w:left="0" w:firstLine="709"/>
        <w:jc w:val="both"/>
        <w:rPr/>
      </w:pPr>
      <w:r>
        <w:rPr>
          <w:bCs/>
          <w:sz w:val="28"/>
          <w:szCs w:val="28"/>
        </w:rPr>
        <w:t>Сачкова Александра Николаевича – депутата Думы городского округа Самара пятого созыва по избирательному округу № 17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0" w:after="120"/>
        <w:ind w:left="0" w:firstLine="709"/>
        <w:jc w:val="both"/>
        <w:rPr/>
      </w:pPr>
      <w:r>
        <w:rPr>
          <w:bCs/>
          <w:sz w:val="28"/>
          <w:szCs w:val="28"/>
        </w:rPr>
        <w:t>Суворову Надежду Михайловну – председателя секции «Жители блокадного Ленинграда» Красноглинского районного Совета ветеранов войны, труда, Вооруженных Сил и правоохранительных орган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0" w:after="120"/>
        <w:ind w:left="0" w:firstLine="709"/>
        <w:jc w:val="both"/>
        <w:rPr/>
      </w:pPr>
      <w:r>
        <w:rPr>
          <w:bCs/>
          <w:sz w:val="28"/>
          <w:szCs w:val="28"/>
        </w:rPr>
        <w:t>Халиуллова Минахмета Мидехатовича – депутата Думы городского округа Самара пятого созыва по избирательному округу № 22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0" w:after="120"/>
        <w:ind w:left="0" w:firstLine="709"/>
        <w:jc w:val="both"/>
        <w:rPr/>
      </w:pPr>
      <w:r>
        <w:rPr>
          <w:bCs/>
          <w:sz w:val="28"/>
          <w:szCs w:val="28"/>
        </w:rPr>
        <w:t>Шишкину Татьяну Владимировну – учителя математики муниципального бюджетного общеобразовательного учреждения средней общеобразовательной школы № 145 с углубленным изучением отдельных предметов городского округа Сама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0" w:after="12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порхуна Александра Пантелеевича – директора муниципального автономного образовательного учреждения дополнительного образования детей детского оздоровительно-образовательного (профильного) центра «Золотая рыбка» городского округа Сама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шникову Людмилу Васильевну – Ветерана труда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Контроль за исполнением настоящего Решения возложить на комитет по местному самоуправлению (Н.М. Михайлова)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8:35:00Z</dcterms:created>
  <dc:creator>Аня</dc:creator>
  <dc:description/>
  <cp:keywords/>
  <dc:language>en-US</dc:language>
  <cp:lastModifiedBy>U.Kurbatova</cp:lastModifiedBy>
  <cp:lastPrinted>2012-09-05T09:52:00Z</cp:lastPrinted>
  <dcterms:modified xsi:type="dcterms:W3CDTF">2012-09-10T05:13:00Z</dcterms:modified>
  <cp:revision>164</cp:revision>
  <dc:subject/>
  <dc:title>Дума городского округа Самара</dc:title>
</cp:coreProperties>
</file>