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июня 2009 года № 765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autoSpaceDE w:val="false"/>
        <w:spacing w:before="0" w:after="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Анисимова Михаила Александровича – депутата Думы городского округа Самара по избирательному округу № 30 Кировского района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bCs/>
          <w:sz w:val="28"/>
          <w:szCs w:val="28"/>
        </w:rPr>
        <w:t>1.2. Братчикову Татьяну Константиновну – Заместителя председателя Думы городского округа Самара, депутата Думы городского округа Самара по избирательному округу № 21 Промышленного района;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bCs/>
          <w:sz w:val="28"/>
          <w:szCs w:val="28"/>
        </w:rPr>
        <w:t>1.3. Вадченко Галину Дмитриевну – депутата Думы городского округа Самара по избирательному округу № 23 Промышленного района;</w:t>
      </w:r>
    </w:p>
    <w:p>
      <w:pPr>
        <w:pStyle w:val="Normal"/>
        <w:autoSpaceDE w:val="false"/>
        <w:spacing w:before="0" w:after="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Демину Аллу Сергеевну – депутата Думы городского округа Самара по избирательному округу № 5 Ленинского райо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 Сысуева Олега Николаевича – Председателя Самарской Городской Дум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ов; Первого заместителя Председателя Совета директоров открытого акционерного общества «Альфа-Банк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18:00Z</dcterms:created>
  <dc:creator>Аня</dc:creator>
  <dc:description/>
  <cp:keywords/>
  <dc:language>en-US</dc:language>
  <cp:lastModifiedBy>O.Antonova</cp:lastModifiedBy>
  <cp:lastPrinted>2009-06-10T15:06:00Z</cp:lastPrinted>
  <dcterms:modified xsi:type="dcterms:W3CDTF">2009-06-24T04:22:00Z</dcterms:modified>
  <cp:revision>9</cp:revision>
  <dc:subject/>
  <dc:title>Дума городского округа Самара</dc:title>
</cp:coreProperties>
</file>