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01 декабря 2011 года №166</w:t>
      </w:r>
    </w:p>
    <w:p>
      <w:pPr>
        <w:pStyle w:val="Style14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городского округа Самара Самарской области на 2012 год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3 и 2014 годов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городского округа Самара Самарской области (далее – бюджет городского округа) на 2012 год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щий объем доходов – 14 480 656,0 тыс. рублей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щий объем расходов – 15 822 647,0 тыс. рублей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ефицит – 1 341 991,0 тыс. рубле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Утвердить основные характеристики бюджета городского округа </w:t>
        <w:br/>
        <w:t>на 2013 год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щий объем доходов – 14 397 603,3 тыс. рублей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щий объем расходов – 15 837 363,6 тыс. рублей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ефицит – 1 439 760,3 тыс. рубле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Утвердить основные характеристики бюджета городского округа </w:t>
        <w:br/>
        <w:t>на 2014 год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щий объем доходов – 15 602 412,8 тыс. рублей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щий объем расходов – 16 962 654,1 тыс. рублей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ефицит – 1 360 241,3 тыс. рубле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 Утвердить общий объем условно утвержденных расх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на 2013 год – 1 133 478,4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на 2014 год – 1 636 402,5 тыс. рубле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Установить, что в 2012 году в бюджет городского округа перечисляется часть прибыли муниципальных предприятий, остающейся после уплаты налогов и иных обязательных платежей, в размере 20 процент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исление в бюджет городского округа части прибыли по итогам работы производится муниципальными предприятиями ежеквартально.</w:t>
      </w:r>
    </w:p>
    <w:p>
      <w:pPr>
        <w:pStyle w:val="ConsNormal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Установить предельный объем муниципального долга городского округа Самара Самарской области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 в 2012 году – в сумме 9 459 396,8 тыс. рублей, в том числе по видам долговых обязательств, установленным Бюджетным кодексом Российской Федера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 кредиты, полученные муниципальным образованием от кредитных организаций – 8 959 396,8 тыс. рублей;</w:t>
      </w:r>
    </w:p>
    <w:p>
      <w:pPr>
        <w:pStyle w:val="ConsNormal"/>
        <w:widowControl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юджетные кредиты, привлеченные в бюджет городского округа от других бюджетов бюджетной системы Российской Федерации – 500 000,0 тыс. рублей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 в 2013 году – в сумме 12 241 148,1 тыс. рублей, в том числе по видам долговых обязательств, установленным Бюджетным кодексом Российской Федерации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редиты, полученные муниципальным образованием от кредитных организаций – 11 741 148,1 тыс. рублей;</w:t>
      </w:r>
    </w:p>
    <w:p>
      <w:pPr>
        <w:pStyle w:val="ConsNormal"/>
        <w:widowControl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юджетные кредиты, привлеченные в бюджет городского округа от других бюджетов бюджетной системы Российской Федерации – 500 000,0 тыс. рублей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 в 2014 году – в сумме 15 541 149,7 тыс. рублей, в том числе по видам долговых обязательств, установленным Бюджетным кодексом Российской Федерации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редиты, полученные муниципальным образованием от кредитных организаций – 15 041 149,7 тыс. рублей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бюджетные кредиты, привлеченные в бюджет городского округа от других бюджетов бюджетной системы Российской Федерации – 500 000,0 тыс. рубле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ConsNormal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Установить верхний предел муниципального долга городского округа Самара Самарской области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 на 01 января 2013 года – в сумме 5 650 693,9 тыс. рублей, в том числе по видам долговых обязательств, установленным Бюджетным кодексом Российской Федерации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редиты, полученные муниципальным образованием от кредитных организаций – 5 150 693,9 тыс. рублей;</w:t>
      </w:r>
    </w:p>
    <w:p>
      <w:pPr>
        <w:pStyle w:val="ConsNormal"/>
        <w:widowControl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юджетные кредиты, привлеченные в бюджет городского округа от других бюджетов бюджетной системы Российской Федерации – 500 000,0 тыс. рублей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 на 01 января 2014 года – в сумме 7 090 454,2 тыс. рублей, в том числе по видам долговых обязательств, установленным Бюджетным кодексом Российской Федерации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редиты, полученные муниципальным образованием от кредитных организаций – 6 590 454,2 тыс. рублей;</w:t>
      </w:r>
    </w:p>
    <w:p>
      <w:pPr>
        <w:pStyle w:val="ConsNormal"/>
        <w:widowControl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юджетные кредиты, привлеченные в бюджет городского округа от других бюджетов бюджетной системы Российской Федерации – 500 000,0 тыс. рублей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 на 01 января 2015 года – в сумме 8 450 695,5 тыс. рублей, в том числе по видам долговых обязательств, установленным Бюджетным кодексом Российской Федерации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редиты, полученные муниципальным образованием от кредитных организаций – 8 450 695,5 тыс. рубле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Установить предельный объем расходов на обслуживание муниципального долга городского округа Самара Самарской области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 году – 475 954,0 тыс. рублей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– 342 957,9 тыс. рублей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335 825,7 тыс. рубле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Установить, что бюджетные кредиты и муниципальные гарантии за счет средств бюджета городского округа не предоставляются.</w:t>
      </w:r>
    </w:p>
    <w:p>
      <w:pPr>
        <w:pStyle w:val="Cons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Утвердить перечень и коды главных администраторов доходов бюджета городского округа, закрепляемые за ними виды (подвиды) доходов бюджета городского округа согласно Приложению 1 к настоящему Решению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Утвердить перечень главных администраторов источников финансирования дефицита бюджета городского округа</w:t>
      </w:r>
      <w:r>
        <w:rPr>
          <w:rFonts w:cs="Times New Roman" w:ascii="Times New Roman" w:hAnsi="Times New Roman"/>
          <w:color w:val="FF99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2 к настоящему Решению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Утвердить общий объем бюджетных ассигнований, направляемых на исполнение публичных нормативных обязательств в 2012 году, в размере 121 071,1 тыс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 Установить объем межбюджетных трансфертов, получаемых из вышестоящих бюджетов, в сумме 1 056 796,0 тыс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Установить, что межбюджетные трансферты другим бюджетам бюджетной системы Российской Федерации за счет средств бюджета городского округа не предоставляю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Con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 Утвердить источники финансирования дефицита бюджета городского округа на 2012 год, перечень статей и видов источников финансирования дефицита бюджета городского округа на 2012 год согласно Приложению 3 к настоящему Решению.</w:t>
      </w:r>
    </w:p>
    <w:p>
      <w:pPr>
        <w:pStyle w:val="Con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бюджета городского округа на плановый период 2013 и 2014 годов, перечень статей и видов источников финансирования дефицита бюджета городского округа на плановый период 2013 и 2014 годов согласно Приложению 4 к настоящему Решению.</w:t>
      </w:r>
    </w:p>
    <w:p>
      <w:pPr>
        <w:pStyle w:val="Cons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Con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 Утвердить программу муниципальных заимствований городского округа Самара Самарской области на 2012 год и на плановый период 2013 и 2014 годов согласно Приложению 5 к настоящему Решению.</w:t>
      </w:r>
    </w:p>
    <w:p>
      <w:pPr>
        <w:pStyle w:val="Cons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 Установить размер резервного фонда Администрации городского округа Самара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2 год – 30 000,0 тыс. рублей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3 год – 30 000,0 тыс. рублей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4 год – 30 000,0 тыс. рублей.</w:t>
      </w:r>
    </w:p>
    <w:p>
      <w:pPr>
        <w:pStyle w:val="ConsNormal"/>
        <w:widowControl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 Установить, что в 2012 – 2014 год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1. За счет средств бюджета городского округа на безвозмездной и безвозвратной основе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, осуществляющим свою деятельность на территории городского округа Самара, в целях возмещения указанным лицам затрат или недополученных доходов в связи с производством товаров, выполнением работ, оказанием услуг по следующим направлен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оказание услуг по организации пассажирских перевозок на территории городского округа Самара посредством центральной диспетчерской служб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перевозка граждан городским пассажирским транспортом по тарифам, установленным Администрацией городского округа Самара и не обеспечивающим возмещение издерже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перевозка граждан автомобильным транспортом общего пользования на пригородных маршрутах на садово-дачные массивы по тарифам, установленным Администрацией городского округа Сама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 осуществление предпринимательской деятельности субъектами малого и среднего предпринимательства – производителями товаров, работ, услуг в целях возмещения затрат в части расходов на уплату процентов по кредитам (займа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 оказание услуг по льготному помыву граждан в общих отделениях бань по тарифам, установленным Администрацией городского округа Самара и не обеспечивающим возмещение издерже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 оказание населению жилищных услуг по тарифам, не обеспечивающим возмещение издерже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предоставление населению услуг теплоснабжения по тарифам, не обеспечивающим возмещение издерже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 предоставление населению услуг водоснабжения и водоотведения по тарифам, не обеспечивающим возмещение издерже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 оказание услуг в сфере культуры и кинематограф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 оказание услуг по эвакуации невостребованных умерши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 исполнение мероприятий по капитальному ремонту, реконструкции и модернизации многоквартирных дом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 осуществление социально значимой деятельности на территории городского округа Самара;</w:t>
      </w:r>
    </w:p>
    <w:p>
      <w:pPr>
        <w:pStyle w:val="Con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 оказание услуг по официальному опубликованию информации Администрации городского округа Самара;</w:t>
      </w:r>
    </w:p>
    <w:p>
      <w:pPr>
        <w:pStyle w:val="Con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 оказание услуг по текущему содержанию элементов благоустройства общественных муниципальных кладбищ;</w:t>
      </w:r>
    </w:p>
    <w:p>
      <w:pPr>
        <w:pStyle w:val="Con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 оказание услуг по перемещению и хранению задержанных транспортных средств на специализированной стоянке;</w:t>
      </w:r>
    </w:p>
    <w:p>
      <w:pPr>
        <w:pStyle w:val="Con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 оказание услуг по вывозу твердых бытовых и крупногабаритных отходов от частного жилищного фонда на территории городского округа Самар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7) оказание услуг по содержанию сетей уличного освещения городского округа Самара в части затрат по оплате электрической энергии, потребляемой сетями уличного освещ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8) исполнение мероприятий по установке приборов уч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9) предоставление гарантий (поручительств) по заемным средствам субъектам малого и среднего предприниматель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0) оказание услуг по формированию и развитию инфраструктуры поддержки субъектов малого и среднего предприниматель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1) выполнение работ по ремонту и содержанию элементов благоустройства набережной реки Вол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2) выполнение работ по ремонту и содержанию автомобильных дорог местного значения и элементов их обустройства на территории городского округа Самар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3) выполнение работ по ремонту и содержанию зеленых насаждений на территории городского округа Самар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4) выполнение работ по ремонту контейнерных площадок на территории городского округа Самара;</w:t>
      </w:r>
    </w:p>
    <w:p>
      <w:pPr>
        <w:pStyle w:val="Con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) оказание услуг по предоставлению помещений в аренду для размещения открываемых негосударственных дошкольных образовательных учреждений или дополнительных групп в действующих негосударственных дошкольных образовательных учреждениях;</w:t>
      </w:r>
    </w:p>
    <w:p>
      <w:pPr>
        <w:pStyle w:val="Con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) оказание услуг по предоставлению бесплатного питания льготным категориям учащихся муниципальных общеобразовательных учреждений городского округа Самара. </w:t>
      </w:r>
    </w:p>
    <w:p>
      <w:pPr>
        <w:pStyle w:val="ConsNormal"/>
        <w:widowControl/>
        <w:shd w:fill="FFFFFF" w:val="clear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в случаях, предусмотренных настоящим пунктом, предоставляются соответствующими главными распорядителями бюджетных средств в соответствии с нормативными правовыми актами Администрации городского округа Самара, определяющими категории и (или) критерии отбора получателей субсидий, цели, условия и порядок предоставления субсидий, а также порядок возврата субсидий в случае нарушений условий, установленных при их предоставлени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2. За счет средств бюджета городского округа могут предоставляться субсид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 муниципальным автономным учреждениям и муниципальным бюджетным учреждения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) некоммерческим организациям, не являющимся муниципальными учреждениями, осуществляющим территориальное общественное самоуправление на территории городского округа Самар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 некоммерческим организациям, не являющимся муниципальными учреждениями, осуществляющим социально значимую деятельность на территории городского округа Самар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) некоммерческим организациям, не являющимся муниципальными учреждениями, оказывающим услуги по организации и проведению физкультурно-оздоровительных и спортивны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 некоммерческим организациям, не являющимся муниципальными учреждениями, для выдачи займов субъектам малого и среднего предпринимательств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 Установить, что за счет средств бюджета городского округа не планируется предоставление бюджетных инвестиций юридическим лицам, не являющимся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и учреждениями или муниципальными унитарными предприятиями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 Утвердить перечень целевых программ городского округа Самара, финансирование которых предусмотрено расходной частью бюджета городского округа на 2012 год, согласно Приложению 6 к настоящему Решению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целевых программ городского округа Самара, финансирование которых предусмотрено расходной частью бюджета городского округа на плановый период 2013 и 2014 годов, согласно Приложению 7 к настоящему Решению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 Утвердить распределение бюджетных ассигнований на реализацию целевых программ городского округа Самара в составе ведомственной структуры расходов бюджета городского округа на 2012 год согласно Приложению 8 к настоящему Решению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на реализацию целевых программ городского округа Самара в составе ведомственной структуры расходов бюджета городского округа на плановый период 2013 и 2014 годов согласно Приложению 9 к настоящему Решению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 Утвердить доходы бюджета городского округа на 2012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0 к настоящему Решению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доходы бюджета городского округа на плановый период 2013 и 2014 годов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1 к настоящему Решению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 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на 2012 год согласно Приложению 12 к настоящему Решению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на плановый период 2013 и 2014 годов согласно Приложению 13 к настоящему Решению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2"/>
        <w:ind w:firstLine="709"/>
        <w:jc w:val="both"/>
        <w:rPr/>
      </w:pPr>
      <w:r>
        <w:rPr>
          <w:szCs w:val="28"/>
        </w:rPr>
        <w:t>24. Утвердить структуру расходов бюджета городского округа на 2012 год по разделам, подразделам, целевым статьям и видам расходов классификации расходов бюджета согласно Приложению 14 к настоящему Решению.</w:t>
      </w:r>
    </w:p>
    <w:p>
      <w:pPr>
        <w:pStyle w:val="2"/>
        <w:ind w:firstLine="709"/>
        <w:jc w:val="both"/>
        <w:rPr/>
      </w:pPr>
      <w:r>
        <w:rPr>
          <w:szCs w:val="28"/>
        </w:rPr>
        <w:t>Утвердить структуру расходов бюджета городского округа на плановый период 2013 и 2014 годов по разделам, подразделам, целевым статьям и видам расходов классификации расходов бюджета согласно Приложению 15 к настоящему Решению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 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ых ассигнований на осуществление бюджетных инвестиций в объекты капитального строительства муниципальной собственности городского округа Самара Самарской области на 2012 год согласно Приложению 1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Утвердить </w:t>
      </w:r>
      <w:hyperlink r:id="rId3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на осуществление бюджетных инвестиций в объекты капитального строительства муниципальной собственности городского округа Самара Самарской области на 2013 год согласно Приложению 1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Утвердить </w:t>
      </w:r>
      <w:hyperlink r:id="rId4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на осуществление бюджетных инвестиций в объекты капитального строительства муниципальной собственности городского округа Самара Самарской области на 2014 год согласно Приложению 18 к настоящему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6. Утвердить группировку долговых обязательств городского округа Самара Самарской обла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кредиты, полученные городским округом Самара от кредитных организ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бюджетные кредиты, привлеченные в бюджет городского округа от других бюджетов бюджетной системы Российской Федераци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 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в 2012 году производится реструктуризация задолженности организаций оборонно-промышленного комплекса – исполнителей государственного оборонного заказа, включенных в перечень стратегических предприятий и организаций, по налогам, сборам, начисленным пеням и штрафам перед бюджетом городского округа в порядке, установленном Главой городского округа Сам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red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8. Установить лимит выпадающих доходов бюджета городского округа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вязи с предоставлением муниципального имущества в безвозмездное польз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12 год в </w:t>
      </w:r>
      <w:r>
        <w:rPr>
          <w:rFonts w:cs="Times New Roman" w:ascii="Times New Roman" w:hAnsi="Times New Roman"/>
          <w:sz w:val="28"/>
          <w:szCs w:val="28"/>
        </w:rPr>
        <w:t>сумме 244 000,0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 2013 год – 195 200,0 тыс. рублей, </w:t>
        <w:br/>
        <w:t>на 2014 год – 156 160,0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9. </w:t>
      </w:r>
      <w:r>
        <w:rPr>
          <w:sz w:val="28"/>
          <w:szCs w:val="28"/>
        </w:rPr>
        <w:t>Установить, что заключение и оплата главными распорядителями и получателями средств бюджета городского округа договоров (муниципальных контрактов), исполнение которых осуществляется за счет средств бюджета городского округа, производятся в пределах доведенных лимитов бюджетных обязательств в соответствии с классификацией расходов бюджетов бюджетной классификации Российской Федерации и с учетом принятых и неисполненных обязатель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, что договоры (муниципальные контракты) заключаются на срок, превышающий срок действия лимитов бюджетных обязательств, в соответствии с положением, утвержденным Главой городского округа Сама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договор (муниципальный контракт) заключен на срок, превышающий срок действия лимитов бюджетных обязательств, размер авансового платежа, подлежащего оплате в течение текущего финансового года, определяется исходя из суммы оплаты по договору (муниципальному контракту), предусмотренной на текущи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0. Установить, что главные распорядители и получатели средств бюджета городского округа при заключении договоров (муниципальных контрактов) о поставке товаров, выполнении работ и оказании услуг вправе предусматривать авансовые платежи: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30.1. в размере 100 процентов суммы договора (муниципального контракта) – п</w:t>
      </w:r>
      <w:r>
        <w:rPr>
          <w:sz w:val="28"/>
          <w:szCs w:val="28"/>
        </w:rPr>
        <w:t>о договорам (муниципальным контрактам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б оказании услуг связ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об оказании услуг на проведение социально-культурных мероприят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о подписке на печатные издания и об их приобретен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об обучении на курсах повышения квалификации и семинарах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о приобретении авиа- и железнодорожных билетов, билетов для проезда городским и пригородным транспорто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о приобретении путевок на санаторно-курортное лечени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бязательного и добровольного страхования гражданской ответственности владельцев транспор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на осуществление подготовки документации, необходимой для получения решения о выделении земельного участ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 проведении государственной экспертизы проектной документации, выполнении архитектурно-планировочного задания, технических условий, подготовке межевых де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на улучшение жилищных условий граждан в рамках реализации целевых программ городского округа Сама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 проведении проверки достоверности определения сметной стоимости объектов капитального строительства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 оказание услуг по замене, эксплуатации приборов учета тепловой энергии, в том числе услуги по выдаче технических условий на установку прибора учета, услуги по разработке и согласованию проектной документации, услуги по выдаче разрешений на допуск в эксплуатацию прибора учета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2. в размере 50 процентов суммы договора (муниципального контракта) – по договорам (муниципальным контрактам) на оказание услуг по установке приборов учета тепловой энерг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3. в размере 30 процентов суммы договора (муниципального контракта) – по договорам (муниципальным контрактам) на осуществл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капитального ремонта объектов муниципальной собственности и жилищного фон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бюджетных инвестиций в объекты капитального строительства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 Официально опубликовать настоящее Решение не позднее десяти дней после его подписания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 Настоящее Решение вступает в силу с 01 января 2012 года и действует по 31 декабря 2012 года, за исключением положений пункта 18 настоящего Решения, который действует по 31 декабря 2014 года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3. Контроль за исполнением настоящего Решения возложить на комитет </w:t>
        <w:br/>
        <w:t>по бюджету и налогам (М.П. Куцев) и контрольный комитет (А.Н. Сачков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лава городского округа Самара</w:t>
        <w:tab/>
        <w:t>Д.И. Азаров</w:t>
      </w:r>
    </w:p>
    <w:p>
      <w:pPr>
        <w:pStyle w:val="Normal"/>
        <w:autoSpaceDE w:val="false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едседатель Думы</w:t>
        <w:tab/>
        <w:t>А.Б. Фетисов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851" w:gutter="0" w:header="561" w:top="1134" w:footer="5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052570</wp:posOffset>
              </wp:positionH>
              <wp:positionV relativeFrom="paragraph">
                <wp:posOffset>21590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7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000">
    <w:name w:val="Основной текст с отст000"/>
    <w:basedOn w:val="Normal"/>
    <w:qFormat/>
    <w:pPr>
      <w:ind w:left="1985" w:hanging="1985"/>
    </w:pPr>
    <w:rPr>
      <w:rFonts w:ascii="Arial" w:hAnsi="Arial" w:cs="Arial"/>
      <w:b/>
      <w:sz w:val="24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56;n=35605;fld=134;dst=102194" TargetMode="External"/><Relationship Id="rId3" Type="http://schemas.openxmlformats.org/officeDocument/2006/relationships/hyperlink" Target="consultantplus://offline/main?base=RLAW256;n=35605;fld=134;dst=102194" TargetMode="External"/><Relationship Id="rId4" Type="http://schemas.openxmlformats.org/officeDocument/2006/relationships/hyperlink" Target="consultantplus://offline/main?base=RLAW256;n=35605;fld=134;dst=10219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6:19:00Z</dcterms:created>
  <dc:creator>SS</dc:creator>
  <dc:description/>
  <cp:keywords/>
  <dc:language>en-US</dc:language>
  <cp:lastModifiedBy>U.Kurbatova</cp:lastModifiedBy>
  <cp:lastPrinted>2011-11-29T16:09:00Z</cp:lastPrinted>
  <dcterms:modified xsi:type="dcterms:W3CDTF">2011-12-12T08:25:00Z</dcterms:modified>
  <cp:revision>18</cp:revision>
  <dc:subject/>
  <dc:title>САМАРСКАЯ ГОРОДСКАЯ ДУМА</dc:title>
</cp:coreProperties>
</file>