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5 октября 2012 года № 264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дополнительных выбо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а Думы городского округа Самара пятого созы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дномандатному избирательному округу № 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вопрос о результатах дополнительных выборов депутата Думы городского округа Самара пятого созыва по одномандатному избирательному округу № 35, заслушав доклад Председателя Избирательной комиссии городского округа Самара Артамоновой О.М., Дума городского округа Сам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Информацию Избирательной комиссии городского округа Самара </w:t>
        <w:br/>
        <w:t xml:space="preserve">о результатах дополнительных выборов депутата Думы городского округа Самара пятого созыва по одномандатному избирательному округу № 35 принять </w:t>
        <w:br/>
        <w:t>к свед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стоящее Решение вступает в силу с момента его при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2694" w:leader="none"/>
          <w:tab w:val="right" w:pos="978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00:00Z</dcterms:created>
  <dc:creator>Алина Ефимова</dc:creator>
  <dc:description/>
  <cp:keywords/>
  <dc:language>en-US</dc:language>
  <cp:lastModifiedBy>U.Kurbatova</cp:lastModifiedBy>
  <cp:lastPrinted>2012-10-23T15:14:00Z</cp:lastPrinted>
  <dcterms:modified xsi:type="dcterms:W3CDTF">2012-11-01T06:01:00Z</dcterms:modified>
  <cp:revision>4</cp:revision>
  <dc:subject/>
  <dc:title/>
</cp:coreProperties>
</file>