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15 октября 2010 года № 3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Председателя Думы </w:t>
        <w:br/>
        <w:t xml:space="preserve">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б избрании Председателя Думы городского округа Самара пятого созыва, в соответствии со статьей 23 Устава городского округа Самара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збрать Председателем Думы городского округа Самара пятого созыва Фетисова Александра Борисовича - депутата Думы городского округа Самара по избирательному округу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3:00Z</dcterms:created>
  <dc:creator>Valued Acer Customer</dc:creator>
  <dc:description/>
  <cp:keywords/>
  <dc:language>en-US</dc:language>
  <cp:lastModifiedBy>O.Antonova</cp:lastModifiedBy>
  <cp:lastPrinted>2010-10-13T08:53:00Z</cp:lastPrinted>
  <dcterms:modified xsi:type="dcterms:W3CDTF">2010-11-02T07:43:00Z</dcterms:modified>
  <cp:revision>2</cp:revision>
  <dc:subject/>
  <dc:title/>
</cp:coreProperties>
</file>