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7 мая 2010 года № 93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ис Людмилу Борисовну – директора муниципального общеобразовательного учреждения лицея «Созвездие» № 131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ышова Владимира Петровича – заместителя Главы городского округа Самара – главу администрации Промышленн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баева Сергея Фяритовича – руководителя Департамента образования Администрации городского округа Самара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0-01-20T17:15:00Z</cp:lastPrinted>
  <dcterms:modified xsi:type="dcterms:W3CDTF">2010-06-02T05:55:00Z</dcterms:modified>
  <cp:revision>98</cp:revision>
  <dc:subject/>
  <dc:title>Дума городского округа Самара</dc:title>
</cp:coreProperties>
</file>