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исвоении з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четный гражданин городского округа Сама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 о присвоении звания «Почетный гражданин городского округа Самара», в соответствии с пунктом 3.11 статьи 3 Положения «О Почетном гражданине городского округа Самара», утвержденного Решением Думы городского округа Самара от 31 июля 2008 года № 622, Дума городского округа Сам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своить звание «Почетный гражданин городского округа Самара» Рязанову Эльдару Александрович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Настоящее Решение вступает в силу с момента его приня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 по местному самоуправлению (Н.М. Михайлова).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28:00Z</dcterms:created>
  <dc:creator>S.Plaksyk</dc:creator>
  <dc:description/>
  <dc:language>en-US</dc:language>
  <cp:lastModifiedBy>U.Kurbatova</cp:lastModifiedBy>
  <cp:lastPrinted>2012-07-19T13:02:00Z</cp:lastPrinted>
  <dcterms:modified xsi:type="dcterms:W3CDTF">2012-07-25T06:28:00Z</dcterms:modified>
  <cp:revision>2</cp:revision>
  <dc:subject/>
  <dc:title/>
</cp:coreProperties>
</file>