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7 февраля 2012 года №180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прокурора города Сам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ие прокурора города Самары от 10 января 2012 года № 07-20/2012 об устранении нарушений законодательства о муниципальной службе, в соответствии со статьей 24 Федерального закона от 17 января 1992 года № 2202-1 «О прокуратуре Российской Федерации» Дума городского округа Сама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Представление прокурора города Самары от 10 января 2012 года </w:t>
        <w:br/>
        <w:t>№ 07-20/2012 об устранении нарушений законодательства о муниципальной службе 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Администрации городского округа Самара представить в Думу городского округа Самара проект решения Думы городского округа Самара «О внесении изменений в Положение «О денежном содержании лиц, замещающих должности муниципальной службы в городском округе Самара», утвержденное Постановлением Самарской Городской Думы от 27 июня 2002 года № 165» в срок до 15 марта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Направить настоящее Решение в прокуратуру города Сама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2268" w:leader="none"/>
          <w:tab w:val="right" w:pos="9921" w:leader="none"/>
        </w:tabs>
        <w:autoSpaceDE w:val="false"/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6:00Z</dcterms:created>
  <dc:creator>S.Plaksyk</dc:creator>
  <dc:description/>
  <cp:keywords/>
  <dc:language>en-US</dc:language>
  <cp:lastModifiedBy>U.Kurbatova</cp:lastModifiedBy>
  <cp:lastPrinted>2012-02-06T11:00:00Z</cp:lastPrinted>
  <dcterms:modified xsi:type="dcterms:W3CDTF">2012-02-14T06:35:00Z</dcterms:modified>
  <cp:revision>6</cp:revision>
  <dc:subject/>
  <dc:title/>
</cp:coreProperties>
</file>