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т 21 октября 2010 года № 16</w:t>
      </w:r>
    </w:p>
    <w:p>
      <w:pPr>
        <w:pStyle w:val="Style1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едседателя контрольного комит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городского округа Самара пят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вопрос об утверждении председателя контрольного комитета Думы городского округа Самара пятого созыва, в соответствии со статьей 4.6 Положения «О Думе городского округа Самара», утвержденного Решением Думы городского округа Самара от 26 октября 2006 года № 322, Дума городского округа Сама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твердить председателем контрольного комитета Думы городского округа Самара пятого созыва Сачкова Александра Николаевича - депутата Думы городского округа Самара по избирательному округу № 1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фициально опубликовать настояще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right" w:pos="9921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7:47:00Z</dcterms:created>
  <dc:creator>Valued Acer Customer</dc:creator>
  <dc:description/>
  <cp:keywords/>
  <dc:language>en-US</dc:language>
  <cp:lastModifiedBy>O.Antonova</cp:lastModifiedBy>
  <cp:lastPrinted>2010-10-14T09:04:00Z</cp:lastPrinted>
  <dcterms:modified xsi:type="dcterms:W3CDTF">2010-11-02T07:47:00Z</dcterms:modified>
  <cp:revision>2</cp:revision>
  <dc:subject/>
  <dc:title/>
</cp:coreProperties>
</file>