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201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1. Иванова Владимира Ивановича – депутата Думы городского округа Самара пятого созыва по избирательному округу № 11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Лаврентьева Алексея Ивановича – токаря 6 разряда Федерального государственного унитарного предприятия «Государственный научно-производственный ракетно-космический центр «ЦСКБ-Прогресс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Овсянникова Александра Викторовича – аудитора Контрольно-счетной палаты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Треклокова Станислава Юрьевича – мастера участка 2 группы Федерального государственного унитарного предприятия «Государственный научно-производственный ракетно-космический центр «ЦСКБ-Прогресс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Чеченю Людвига Леонидовича – ведущего конструктора Федерального государственного унитарного предприятия «Государственный научно-производственный ракетно-космический центр «ЦСКБ-Прогресс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3-27T16:00:00Z</cp:lastPrinted>
  <dcterms:modified xsi:type="dcterms:W3CDTF">2012-04-03T12:57:00Z</dcterms:modified>
  <cp:revision>144</cp:revision>
  <dc:subject/>
  <dc:title>Дума городского округа Самара</dc:title>
</cp:coreProperties>
</file>