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10 марта 2011 года № 71</w:t>
      </w:r>
    </w:p>
    <w:p>
      <w:pPr>
        <w:pStyle w:val="Style18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ерсональном составе Комиссии по присвоению звания </w:t>
        <w:br/>
        <w:t>«Почетный гражданин городского округа Самара»</w:t>
      </w:r>
    </w:p>
    <w:p>
      <w:pPr>
        <w:pStyle w:val="Heading1"/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rPr>
          <w:bCs w:val="false"/>
        </w:rPr>
      </w:pPr>
      <w:r>
        <w:rPr>
          <w:bCs w:val="false"/>
        </w:rPr>
        <w:t xml:space="preserve">Рассмотрев вопрос о персональном составе Комиссии по присвоению звания «Почетный гражданин городского округа Самара», в соответствии с пунктом 3.2 статьи 3 Положения «О Почетном гражданине городского округа Самара», утвержденного Решением Думы городского округа Самара от 31 июля 2008 года № 622, Дума городского округа Сама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Heading1"/>
        <w:ind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формировать Комиссию по присвоению звания «Почетный гражданин городского округа Самара» (далее – Комиссия) в следующем составе: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Сопредседатели Комисс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Азаров Дмитрий Игоревич – Глава городского округа Сам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Фетисов Александр Борисович – Председатель Думы городского округа Самара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Братчикова Татьяна Константиновна – депутат Думы городского округа Самара по избирательному округу № 2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орожанина Людмила Николаевна – руководитель Правового департамента Администрации городского округа Сам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харов Алексей Леонидович – заместитель председателя Общественного совета при Думе городского округа Сам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ндрусев Игорь Викторович – заместитель Главы городского округа Сам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удряшов Виктор Владиславович – первый заместитель Главы городского округа Сам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Михайлова Наталья Михайловна – депутат Думы городского округа Самара по избирательному округу № 1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йденова Светлана Анатольевна – руководитель Департамента семьи, опеки и попечительства Администрации городского округа Сам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кобеев Николай Леонидович – депутат Думы городского округа Самара по избирательному округу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юсин Владимир Александрович – депутат Думы городского округа Самара по избирательному округу № 2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олстых Наталья Петровна – член Общественной палаты при Администрации городского округа Самара, председатель Самарской городской организации «Ассоциация руководителей лицеев, гимназий, школ с углубленным изучением отдельных предметов в г. Самара», директор муниципального общеобразовательного учреждения гимназии «Перспектива» городского округа Сам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46:00Z</dcterms:created>
  <dc:creator>Аня</dc:creator>
  <dc:description/>
  <cp:keywords/>
  <dc:language>en-US</dc:language>
  <cp:lastModifiedBy>O.Antonova</cp:lastModifiedBy>
  <cp:lastPrinted>2011-03-11T10:45:00Z</cp:lastPrinted>
  <dcterms:modified xsi:type="dcterms:W3CDTF">2011-03-21T07:13:00Z</dcterms:modified>
  <cp:revision>18</cp:revision>
  <dc:subject/>
  <dc:title>Дума городского округа Самара</dc:title>
</cp:coreProperties>
</file>