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февраля 2011 г. № 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формах поощрения в городском округе Самар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 целях поощр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ждан и организаций городского округа Самара за заслуги в общественной и социально-экономической жизни городского округа Самара, развитии местного самоуправления; </w:t>
      </w:r>
      <w:r>
        <w:rPr>
          <w:rFonts w:cs="Times New Roman" w:ascii="Times New Roman" w:hAnsi="Times New Roman"/>
          <w:sz w:val="28"/>
          <w:szCs w:val="28"/>
        </w:rPr>
        <w:t xml:space="preserve">участников, победителей конкурсов, спартакиад, олимпиад, проводимых на территории городского округа Самара, могут вручаться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лагодарность городского округа Самара (далее – Благодарность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иплом городского округа Самара (далее – Диплом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граждение Благодарностью и Дипломом может быть приурочено </w:t>
        <w:br/>
        <w:t xml:space="preserve">к юбилейным и знаменательным датам, всероссийским, городским и профессиональным праздникам, </w:t>
      </w:r>
      <w:r>
        <w:rPr>
          <w:rFonts w:cs="Times New Roman" w:ascii="Times New Roman" w:hAnsi="Times New Roman"/>
          <w:sz w:val="28"/>
          <w:szCs w:val="28"/>
        </w:rPr>
        <w:t>конкурсам, спартакиадам, олимпиадам, проводимым на территории городского округа Самара на основании Постановлений Администрации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Благодарностью могут быть награждены граждане и организации городского округа Самара за выдающийся вклад в социально-экономическое и культурное развитие городского округа Самара, а также за иные высокие заслуги перед городским округом Самара, за значительные достижения, направленные на пользу городского округа Самара, обеспечение его благополуч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пломом могут быть награждены участники, победители конкурсов, спартакиад, олимпиад, проводимых на территории городского округа Самара на основании Постановлений Администрации городского округа Самар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 Допускается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е, коллективное (при участии команд) </w:t>
      </w:r>
      <w:r>
        <w:rPr>
          <w:rFonts w:cs="Times New Roman" w:ascii="Times New Roman" w:hAnsi="Times New Roman"/>
          <w:spacing w:val="-2"/>
          <w:sz w:val="28"/>
          <w:szCs w:val="28"/>
        </w:rPr>
        <w:t>поощрение граждан, организаций, участников, победителей конкурсов, спартакиад,</w:t>
      </w:r>
      <w:r>
        <w:rPr>
          <w:rFonts w:cs="Times New Roman" w:ascii="Times New Roman" w:hAnsi="Times New Roman"/>
          <w:sz w:val="28"/>
          <w:szCs w:val="28"/>
        </w:rPr>
        <w:t xml:space="preserve"> олимпиад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о, организация, награжденные </w:t>
      </w:r>
      <w:r>
        <w:rPr>
          <w:rFonts w:cs="Times New Roman" w:ascii="Times New Roman" w:hAnsi="Times New Roman"/>
          <w:sz w:val="28"/>
          <w:szCs w:val="28"/>
        </w:rPr>
        <w:t>Благодарностью, Дипломом</w:t>
      </w:r>
      <w:r>
        <w:rPr>
          <w:rFonts w:cs="Times New Roman" w:ascii="Times New Roman" w:hAnsi="Times New Roman"/>
          <w:bCs/>
          <w:sz w:val="28"/>
          <w:szCs w:val="28"/>
        </w:rPr>
        <w:t xml:space="preserve">, могут представляться к награждению </w:t>
      </w:r>
      <w:r>
        <w:rPr>
          <w:rFonts w:cs="Times New Roman" w:ascii="Times New Roman" w:hAnsi="Times New Roman"/>
          <w:sz w:val="28"/>
          <w:szCs w:val="28"/>
        </w:rPr>
        <w:t>данными формами поощр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ранее чем через один год со дня предыдущего награжден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 ходатайством о награждении Благодарностью, Дипломом к Главе городского округа Самара, Председателю Думы городского округа Самара могут обращаться граждане, проживающие на территории городского округа Самара, должностные лица организаций, общественных объединений, руководители и уполномоченные должностные лица федеральных органов государственной власти, органов государственной власти Самарской области, органов местного самоуправления муниципальных образований Самарской област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ходатайству о награждении Благодарностью, Дипломом прилагаются документы с указанием конкретных заслуг в общественной и социально-экономической жизни городского округа Самара, развитии местного самоуправления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 о награждении и прилагаемые к нему документы рассматриваются Комиссией по награждению в Администрации городского округа Самара, состав и порядок работы которой определяется Главой городского округа Самар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Решение о награждении Благодарностью, Дипломом принимается Главой городского округа Самара в форме Постановления Администрации городского округа Самара с учетом предложений Комиссии по награжд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принятии Комиссией </w:t>
      </w:r>
      <w:r>
        <w:rPr>
          <w:rFonts w:cs="Times New Roman" w:ascii="Times New Roman" w:hAnsi="Times New Roman"/>
          <w:sz w:val="28"/>
          <w:szCs w:val="28"/>
        </w:rPr>
        <w:t>по награжден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ешения об отсутствии достаточных оснований для награждения повторное представление по той же кандидатуре может вноситься не ранее чем через один год после принятия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8. Благодарность, Диплом вручается гражданам и организациям городского округа Самара в торжественной обстановке совместно Главой городского округа Самара и Председателем Думы городского округа Самар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Благодарность, Диплом изготавливаются в соответствии с Приложениями 1 и 2 к настоящему Положению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При утере Благодарности, Диплома дубликат не выд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 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кументальное и организационно-техническое обеспечение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оформление документов по награждению Благодарностью, Дипломом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обретение и хранение бланков Благодарности, Диплома, </w:t>
      </w:r>
      <w:r>
        <w:rPr>
          <w:rFonts w:cs="Times New Roman" w:ascii="Times New Roman" w:hAnsi="Times New Roman"/>
          <w:sz w:val="28"/>
          <w:szCs w:val="28"/>
        </w:rPr>
        <w:t xml:space="preserve">учет и регистрация награжденных, осущест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олномоченным структурным подразделением Администрации городского округа Самара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05:00Z</dcterms:created>
  <dc:creator>Valued Acer Customer</dc:creator>
  <dc:description/>
  <cp:keywords/>
  <dc:language>en-US</dc:language>
  <cp:lastModifiedBy>O.Antonova</cp:lastModifiedBy>
  <cp:lastPrinted>2011-02-28T11:35:00Z</cp:lastPrinted>
  <dcterms:modified xsi:type="dcterms:W3CDTF">2011-03-10T14:05:00Z</dcterms:modified>
  <cp:revision>2</cp:revision>
  <dc:subject/>
  <dc:title/>
</cp:coreProperties>
</file>