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52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06 декабря 2012 г. № 2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во владение и (или) в 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госрочной основе муниципального имущества социально ориентированным некоммерческим организация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ее Положение определяет процедуру и условия предоставления во владение и (или) в пользование муниципального имущества, включенного в перечень муниципального имущества, свободного от прав третьих лиц </w:t>
        <w:br/>
        <w:t xml:space="preserve">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далее – Перечень). 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Предоставление муниципального имущества, включенного в Перечень, осуществляется без проведения торгов (аукционов, конкурсов) в соответствии со </w:t>
      </w:r>
      <w:hyperlink r:id="rId2">
        <w:r>
          <w:rPr>
            <w:rStyle w:val="InternetLink"/>
            <w:sz w:val="28"/>
            <w:szCs w:val="28"/>
          </w:rPr>
          <w:t>статьей 17.1</w:t>
        </w:r>
      </w:hyperlink>
      <w:r>
        <w:rPr>
          <w:sz w:val="28"/>
          <w:szCs w:val="28"/>
        </w:rPr>
        <w:t xml:space="preserve"> Федерального закона от 26 июля 2006 года № 135-ФЗ «О защите конкуренции»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ередача муниципального имущества в аренду или безвозмездное временное пользование, заключение, изменение, расторжение договоров аренды или договоров безвозмездного временного пользования осуществляются Департаментом управления имуществом городского округа Самара (далее – Департамен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4. Муниципальное имущество, включенное в Перечень, предоставляется в аренду либо в безвозмездное временное пользование социально ориентированным некоммерческим организациям в порядке, установленном настоящим Положением, при условии осуществления социально ориентированными некоммерческими организациями видов деятельности, предусмотренных </w:t>
        <w:br/>
        <w:t xml:space="preserve">статьей 31.1 Федерального закона от 12 января 1996 года № 7-ФЗ </w:t>
        <w:br/>
        <w:t>«О некоммерческих организациях», а также других видов деятельности, установленных действующим законодательством, направленных на решение социальных проблем, развитие гражданского об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 Передаче в безвозмездное временное пользование подлежит муниципальное имущество, включенное в Перечень, площадью не более тридцати квадратных метров включительно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Муниципальное имущество, включенное в Перечень, не подлежит отчуждению в частную собственность, в том числе в собственность некоммерческих организаций, использующих это имущество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7. Договор о предоставлении во владение и (или) в пользование социально ориентированным некоммерческим организациям муниципального имущества, включенного в Перечень, заключается сроком на три года. 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В случае отказа социально ориентированной некоммерческой организации от заключения договора, досрочного расторжения договора указанное муниципальное имущество передается другим заинтересованным социально ориентированным некоммерческим организациям в порядке, установленном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 За владение и (или) пользование муниципальным имуществом, включенным в Перечень, социально ориентированная некоммерческая организация (арендатор) обязана своевременно вносить арендную плату в срок, установленный договором арен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змер арендной платы за владение и (или) пользование муниципальным имуществом, включенным в Перечень, подлежит определению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1998 года № 135-ФЗ «Об оценочной деятельности в Российской Федерации» (базовая ставк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 социально ориентированным некоммерческим организациям при расчете размера арендной платы к базовым ставкам арендной платы применяется понижающий коэффициент 0,5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льгот по арендной плате не может носить индивидуального характе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10. Социально ориентированные некоммерческие организации, осуществляющие приносящую доход деятельность, имеют право на поддержку со стороны органов местного самоуправления городского округа Самара, выражающуюся в форме получения муниципальной преференции, которая предоставляется в порядке, предусмотренном Федеральным законом от 26 июля 2006 года № 135-ФЗ «О защите конкуренции», и на основании правовых актов органов местного самоуправления городского округа Сама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Порядок предоставления муниципального имущества в аренд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безвозмездное временное пользова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 Социально ориентированные некоммерческие организации (далее – заявители) для заключения договора аренды или договора безвозмездного временного пользования муниципальным имуществом, включенным в Перечень, предоставляют в Департамент следующие документ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 заявление о передаче муниципального имущества в аренду или безвозмездное временное пользование, в котором обязательно указыва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именование, местонахождение муниципального имущества – объекта договора аренды или договора безвозмездного временного пользования и целевое использование муниципального имущества;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- полное наименование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нотариально заверенные копии учредительных документов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заверенную копию свидетельства о государственной регистрации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заверенную копию свидетельства о постановке на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заверенную копию документа, подтверждающего полномочия лица на подписание договора от имени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копию документа, удостоверяющего личность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копии документов, подтверждающих полномочия представителя заявителя на осуществление действий от имени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копию лицензии, если осуществляемый социально ориентированной некоммерческой организацией вид деятельности в соответствии с действующим законодательством подлежит лицензирова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 выписку из Единого государственного реестра юридических лиц с указанием сведений о видах деятельности, полученную не ранее чем за шесть месяцев до даты подачи заявления, или нотариально заверенную копию такой выпис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копию бухгалтерского баланса и (или) отчета о прибыли и убытках на последнюю отчетную дату, предшествующую дате подачи заявления (оригиналы указанных документов в случае, предусмотренном подпунктом 11 настоящего пункта)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в случае осуществления заявителем приносящей доход деятельности предоставляются документы, предусмотренные пунктами 2, 3, 5 части 1 статьи 20 Федерального закона от 26 июля 2006 года № 135-ФЗ «О защите конкуренции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ием заявления о передаче муниципального имущества в аренду или безвозмездное временное пользование с приложением всех документов, указанных в пункте 2.1 настоящего Положения, и его регистрация осуществляются Департаментом в день его поступления в Департамент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2.3. Основаниями для возврата документов, указанных в пункте 2.1 настоящего Положения, являются: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1) отсутствие в заявлении информации о наименовании, местонахождении муниципального имущества – объекта договора аренды или договора безвозмездного временного пользования и целевом использовании муниципального имущества;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2) отсутствие в заявлении полного наименования заявителя; 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 xml:space="preserve">3) отсутствие в заявлении подписи представителя заявителя; 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4) содержание в заявлении исправлений, не заверенных представителем заявителя;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5) непредоставление или предоставление не в полном объеме документов, указанных в пункте 2.1 настоящего Положения;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6) предоставление заявления, текст которого не поддается прочтению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документов оформляется письмом Департамента с указанием причин такого возврата и осуществляется в течение 7 рабочих дней со дня поступления документов, указанных в пункте 2.1 настоящего Положения, в Департамент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епартамент рассматривает заявление о передаче муниципального имущества в аренду или безвозмездное временное пользование и предоставленные документы в течение 30 рабочих дней со дня их поступления и принимает решение о предоставлении муниципального имущества в аренду или безвозмездное временное пользование либо об отказе в предоставлении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5. В случаях, предусмотренных федеральным законодательством, Департамент обращается в антимонопольный орган для согласования предоставления муниципальной преференции, выражающейся в предоставлении во владение и (или) в пользование муниципального имущества, включенного в Перечень, в порядке, установленном Федеральным законом от 26 июля 2006 года № 135-ФЗ «О защите конкуренции». Срок, установленный пунктом 2.4 настоящего Положения, приостанавливается до получения Департаментом решения антимонополь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 Основаниями для отказа в предоставлении муниципального имуществ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несоответствие заявителя категории социально ориентированной некоммерческой организации согласно Федеральному закону от 12 января </w:t>
        <w:br/>
        <w:t>1996 года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тсутствие в Перечне испрашиваемого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наличие обременения испрашиваемого в аренду или безвозмездное временное пользование муниципального имущества правами третьих лиц – другой социально ориентированн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несоответствие заявленной цели использования муниципального имущества его назначению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каз антимонопольного органа в предоставлении муниципальной преференции социально ориентированной некоммерческой организации, осуществляющей приносящую доход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 Решение о предоставлении муниципального имущества, включенного в Перечень, в аренду или безвозмездное временное пользование либо об отказе в предоставлении такого имущества оформляется соответствующим приказом Департ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б отказе в предоставлении муниципального имущества, включенного в Перечень, должен содержать причины отказ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об отказе в предоставлении муниципального имущества, включенного в Перечень, направляется заявителю заказным письмом с уведомлением в течение 5 рабочих дней со дня принятия такого приказа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Департамент в течение 5 рабочих дней со дня принятия решения о предоставлении муниципального имущества, включенного в Перечень, в аренду или в безвозмездное временное пользование направляет заявителю проект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 Договор аренды или безвозмездного временного пользования муниципальным имуществом, включенным в Перечень, подлежит подписанию обеими сторонами в течение 30 рабочих дней со дня принятия приказа Департамента о предоставлении указанного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0. Договор аренды, безвозмездного временного пользования муниципальным имуществом, включенным в Перечень, подлежит расторжению в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прекращения осуществления некоммерческой организацией, которой оказана имущественная поддержка, социально ориентированных видов деятельности, предусмотренных статьей 31.1 Федерального закона от 12 января 1996 года № 7-ФЗ «О некоммерческих организациях», а также других видов деятельности, установленных действующим законодательством, направленных на решение социальных проблем, развитие гражданского обще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) использования муниципального имущества, включенного в Перечень, предоставленного во владение и (или) в пользование социально ориентированной некоммерческой организации, не по целевому назначению и (или) с нарушением запретов и ограничений, установленных статьей 31.1 Федерального закона </w:t>
        <w:br/>
        <w:t>от 12 января 1996 года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если в период владения и (или) пользования муниципальным имуществом, полученным социально ориентированной некоммерческой организацией без согласования с антимонопольным органом, данная организация начнет осуществлять приносящую доход деятельность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торжение договора в случаях, предусмотренных настоящим пунктом, осуществляется по взаимному соглашению сторон ил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1. Иные условия предоставления социально ориентированным некоммерческим организациям в аренду или безвозмездное временное пользование муниципального имущества, включенного в Перечень, определяются действующим законодательством, муниципальными правовыми актами городского округа Самара и устанавливаются соответствующим договором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159;fld=134;dst=100599" TargetMode="External"/><Relationship Id="rId3" Type="http://schemas.openxmlformats.org/officeDocument/2006/relationships/hyperlink" Target="consultantplus://offline/ref=8A8B9473EF5CA633A10F2D1BB538AB3A9563A7965F8683B68089553FCF1Dn3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7:00Z</dcterms:created>
  <dc:creator>expert1</dc:creator>
  <dc:description/>
  <cp:keywords/>
  <dc:language>en-US</dc:language>
  <cp:lastModifiedBy>Мария Шайкина</cp:lastModifiedBy>
  <cp:lastPrinted>2012-10-15T08:51:00Z</cp:lastPrinted>
  <dcterms:modified xsi:type="dcterms:W3CDTF">2012-12-07T05:23:00Z</dcterms:modified>
  <cp:revision>48</cp:revision>
  <dc:subject/>
  <dc:title>Приложение</dc:title>
</cp:coreProperties>
</file>