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 декабря 2012 года № 285</w:t>
      </w:r>
    </w:p>
    <w:p>
      <w:pPr>
        <w:pStyle w:val="Style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«О порядке и условиях предоставл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ладение и (или) в пользование на долгосрочной основе муниципального имущества социально ориентированным некоммерческим организациям»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есении изменений в отдельные правовые ак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б утверждении Положения </w:t>
        <w:br/>
        <w:t xml:space="preserve">«О порядке и условиях предоставления во владение и (или) в пользование на долгосрочной основе муниципального имущества социально ориентированным некоммерческим организациям» и внесении изменений в отдельные правовые акты», в соответствии с пунктом 5 части 10 статьи 35 Федерального закона </w:t>
        <w:br/>
        <w:t>от 06 октября 2003 года № 131-ФЗ «Об общих принципах организации местного самоуправления в Российской Федерации», пунктом 8 статьи 31.1 Федерального закона от 12 января 1996 года № 7-ФЗ «О некоммерческих организациях» Дума городского округа Самар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оложение «О порядке и условиях предоставления во владение и (или) в пользование на долгосрочной основе муниципального имущества социально ориентированным некоммерческим организациям»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Пункт 1.3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ьи 1 </w:t>
      </w:r>
      <w:r>
        <w:rPr>
          <w:rFonts w:cs="Times New Roman" w:ascii="Times New Roman" w:hAnsi="Times New Roman"/>
          <w:sz w:val="28"/>
          <w:szCs w:val="28"/>
        </w:rPr>
        <w:t>Положения «О порядке передачи муниципального имущества городского округа Самара в аренду», утвержденного Решением Думы городского округа Самара от 29 ноября 2007 года № 49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дакции Решений Думы городского округа Самара от 26 марта 2009 года № 718, от 24 сентября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2009 года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03, от 25 февраля 2010 года № 858, от 24 июня 2010 года № 942), </w:t>
      </w:r>
      <w:r>
        <w:rPr>
          <w:rFonts w:cs="Times New Roman" w:ascii="Times New Roman" w:hAnsi="Times New Roman"/>
          <w:sz w:val="28"/>
          <w:szCs w:val="28"/>
          <w:lang w:val="ru-RU"/>
        </w:rPr>
        <w:t>изложить в следующей редакци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 Настоящее Положение регламентирует правоотношения по передаче в аренду физическим и юридическим лицам имущества муниципальной каз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спространяется на случаи передачи в аренду муниципального имущества, закрепленного за муниципальными предприятиями на праве хозяйственного ведения, за муниципальными казенными предприятиями, муниципальными учреждениями на праве оперативного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не распространяется на отношения, связанные с предоставлением в аренду земельных участ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не распространяется на отношения, связанные с предоставлением в аренду муниципального имущества, включенного в перечень муниципального имущества, свободного от прав третьих лиц (за исключением имущественных прав некоммерческих организаций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Пункт 1.1 статьи 1 Положения «О порядке передачи муниципального имущества в безвозмездное временное пользование», утвержденного Постановлением Самарской Городской Думы от 29 июня 2001 года № 83 </w:t>
        <w:br/>
        <w:t xml:space="preserve">(в редакции Постановления Самарской Городской Думы от 30 мая 2002 года </w:t>
        <w:br/>
        <w:t>№ 154, Решений Думы городского округа Самара от 13 декабря 2007 года № 511, от 26 марта 2009 года № 717),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стоящее Положение не распространяется на отношения, связанные с предоставлением в безвозмездное временное пользование муниципального имущества, включенного в перечень муниципального имущества, свободного от прав третьих лиц (за исключением имущественных прав некоммерческих организаций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фициально опубликовать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Контроль за исполнением настоящего Решения возложить на комитет </w:t>
        <w:br/>
        <w:t>по вопросам строительства, имущественным и земельным отношениям (С.А. Алехин).</w:t>
      </w:r>
    </w:p>
    <w:p>
      <w:pPr>
        <w:pStyle w:val="Normal"/>
        <w:autoSpaceDE w:val="false"/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qFormat/>
    <w:rPr>
      <w:rFonts w:ascii="Arial" w:hAnsi="Arial" w:eastAsia="Times New Roman" w:cs="Arial"/>
      <w:b/>
      <w:bCs/>
      <w:sz w:val="24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43:00Z</dcterms:created>
  <dc:creator>1</dc:creator>
  <dc:description/>
  <cp:keywords/>
  <dc:language>en-US</dc:language>
  <cp:lastModifiedBy>U.Kurbatova</cp:lastModifiedBy>
  <cp:lastPrinted>2012-09-20T16:44:00Z</cp:lastPrinted>
  <dcterms:modified xsi:type="dcterms:W3CDTF">2012-12-20T05:49:00Z</dcterms:modified>
  <cp:revision>126</cp:revision>
  <dc:subject/>
  <dc:title>Дума городского округа Самара </dc:title>
</cp:coreProperties>
</file>