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мая 2011 года № 102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yle19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городского округа Самара от 26 марта 2009 года № 7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«О Департаменте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Сама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я в Решение Думы городского округа Самара от 26 марта 2009 года № 707 «Об утверждении Положения «О Департаменте образования Администрации городского округа Самара», в соответствии с подпунктом «л» пункта 5 статьи 23 Устава городского округа Самара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ложение к Решению Думы городского округа Самара от 26 марта 2009 года № 707 «Об утверждении Положения «О Департаменте образования Администрации городского округа Самара» (в редакции Решения Думы городского округа Самара от 24 сентября 2009 года № 803) изложить в новой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3:00Z</dcterms:created>
  <dc:creator>1</dc:creator>
  <dc:description/>
  <cp:keywords/>
  <dc:language>en-US</dc:language>
  <cp:lastModifiedBy>O.Antonova</cp:lastModifiedBy>
  <cp:lastPrinted>2011-04-29T14:05:00Z</cp:lastPrinted>
  <dcterms:modified xsi:type="dcterms:W3CDTF">2011-06-07T07:46:00Z</dcterms:modified>
  <cp:revision>99</cp:revision>
  <dc:subject/>
  <dc:title>Дума городского округа Самара </dc:title>
</cp:coreProperties>
</file>