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379"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6379"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PlusNormal"/>
        <w:widowControl/>
        <w:ind w:left="6379"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ConsPlusNormal"/>
        <w:widowControl/>
        <w:ind w:left="6379"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я 2011 г. № 102</w:t>
      </w:r>
    </w:p>
    <w:p>
      <w:pPr>
        <w:pStyle w:val="ConsPlusNormal"/>
        <w:widowControl/>
        <w:ind w:left="6379"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9"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widowControl/>
        <w:ind w:left="6379"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PlusNormal"/>
        <w:widowControl/>
        <w:ind w:left="6379"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ConsPlusNormal"/>
        <w:widowControl/>
        <w:ind w:left="6379"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рта 2009 года № 707</w:t>
      </w:r>
    </w:p>
    <w:p>
      <w:pPr>
        <w:pStyle w:val="Heading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ind w:left="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епартаменте образования Администрации городского округа Самара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/>
      </w:pPr>
      <w:r>
        <w:rPr>
          <w:sz w:val="28"/>
          <w:szCs w:val="28"/>
        </w:rPr>
        <w:t>1.1. Департамент образования Администрации городского округа Самара (далее – Департамент) является отраслевым (функциональным) органом Администрации городского округа Самара, через который Администрация городского округа Самара осуществляет свои полномочия в сфере образования.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Департамент является юридическим лицом, имеет самостоятельный баланс и смету, открытый в установленном порядке лицевой счет в Департаменте финансов Администрации городского округа Самара, круглую печать со своим наименованием, соответствующие штампы и бланки, а также иные реквизиты; может приобретать и осуществлять имущественные и иные права, нести обязанности, быть истцом и ответчиком в суде.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В своей деятельности Департамент руководствуется Конституцией Российской Федерации, законодательством Российской Федерации, законодательством Самарской области, Уставом городского округа Самара, иными муниципальными правовыми актами городского округа Самара и настоящим Положением.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Департамент осуществляет регулирование деятельности субъектов муниципальной системы образования на территории городского округа Самара.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Департамент осуществляет свою деятельность в целях обеспечения условий для реализации конституционного права граждан городского округа Самара на образование с учетом особенностей и задач социально-экономического развития городского округа Самара.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/>
      </w:pPr>
      <w:r>
        <w:rPr>
          <w:sz w:val="28"/>
          <w:szCs w:val="28"/>
        </w:rPr>
        <w:t>1.6. Финансовое обеспечение деятельности Департамента осуществляется за счет средств бюджета городского округа Самара в порядке, установленном действующим законодательством.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Имущество, необходимое для осуществления деятельности Департамента, является муниципальной собственностью городского округа Самара и закрепляется за Департаментом на праве оперативного управления.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Работники Департамента являются муниципальными служащими, за исключением работников, принятых на должности, не отнесенные к должностям муниципальной службы, и осуществляющих техническое обеспечение деятельности Департамента.</w:t>
      </w:r>
    </w:p>
    <w:p>
      <w:pPr>
        <w:pStyle w:val="Normal1"/>
        <w:widowControl/>
        <w:tabs>
          <w:tab w:val="clear" w:pos="708"/>
          <w:tab w:val="left" w:pos="720" w:leader="none"/>
        </w:tabs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Местонахождение Департамента: 443010, г. Самара, ул. Льва Толстого, д. 26.</w:t>
      </w:r>
    </w:p>
    <w:p>
      <w:pPr>
        <w:pStyle w:val="Normal1"/>
        <w:widowControl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сновные задачи Департамента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епартамента являются: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</w:rPr>
        <w:t>2.1. Общее руковод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образовательными учреждениями городского округа Самара всех типов и видов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Создание и обеспечение условий для реализации прав граждан на доступное и качественное образование. Осуществление перспективного развития сферы образования городского округа Самар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Обеспечение духовно-нравственного, гражданского и патриотического воспитания детей и молодежи городского округа Самар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Развитие эффективных методов управления муниципальной системой образования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</w:rPr>
        <w:t>2.5. Осуществление контроля за целевым и эффективным использованием выделенных бюджетных средств по отрасли образования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Развитие форм социально-досуговой деятельности детей на территории городского округа Самара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</w:rPr>
        <w:t>2.7. Обеспечение развития материально-технической базы муниципальных образовательных учреждений городского округа Самар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Содействие в обеспечении соблюдения действующего законодательства об образовании на территории городского округа Самар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Содействие в реализации кадровой политики в сфере образования.</w:t>
      </w:r>
    </w:p>
    <w:p>
      <w:pPr>
        <w:pStyle w:val="Normal1"/>
        <w:widowControl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Функции Департамента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возложенных задач Департамент осуществляет следующие функции: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Организует предоставление образования по видам образовательных программ, отнесенных к ведению органов местного самоуправления городского округа Самара в соответствии с действующим законодательством, а также организует отдых детей в каникулярное время.</w:t>
      </w:r>
    </w:p>
    <w:p>
      <w:pPr>
        <w:pStyle w:val="Normal1"/>
        <w:widowControl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 Осуществляет функции главного распорядителя и получателя средств бюджета городского округа Самара по отрасли образования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</w:rPr>
        <w:t>3.3. Распределяет бюджетные ассигнования и лимиты бюджетных обязательств между подведомственными распорядителями и (или) получателями средств бюджета городского округа Самара, а также поступающих средств бюджетов других уровней, в том числе расходы по текущему и капитальному ремонтам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ует в установленном действующим законодательством порядке бюджетные заявки на финансирование находящихся в ведении Департамента рас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бюджета городского округа Самар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Определяет порядок составления, утверждения и ведения бюджетных смет и смет доходов и расходов от приносящей доход деятельности подведомственных Департаменту муниципальных образовательных учреждений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</w:rPr>
        <w:t>3.6. Запрашивает у органов государственной власти, органов местного самоуправления, организаций, граждан документы, материалы, иную информацию, необходимую для осуществления функций Департамент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Содействует привлечению в муниципальные образовательные учреждения целевых средств бюджетов других уровней, а также внебюджетных фондов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</w:rPr>
        <w:t>3.8. Осуществляет контроль в пределах полномочий, установленных действующим законодательством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</w:rPr>
        <w:t>3.9. Оказывает содействие в обеспечении гражданам, проживающим на территории городского округа Самара, доступа к образованию и возможности выбора муниципальных образовательных учреждений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Создает Комиссию по соблюдению гарантий прав детей на получение общего образования в муниципальных общеобразовательных учреждениях городского округа Самар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 Разрабатывает проекты целевых программ городского округа Самара в сфере образования, организует и контролирует их реализацию в пределах своей компетенции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 Осуществляет анализ состояния и оценку системы образования городского округа Самара на предмет ее соответствия задачам социально-экономического развития городского округа Самара, изучение образовательных запросов и потребностей населения городского округа Самар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 В пределах своей компетенции разрабатывает проекты муниципальных правовых актов городского округа Самара в сфере образования, вносит в установленном порядке предложения по совершенствованию нормативной правовой базы в сфере образования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 В пределах своей компетенции разрабатывает и принимает локальные правовые акты и осуществляет контроль за их исполнением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 Анализирует проекты уставов (изменений в уставы) муниципальных образовательных учреждений городского округа Самара на предмет их соответствия действующему законодательству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 Вносит Главе городского округа Самара предложения о создании, реорганизации, изменении типа и ликвидации муниципальных образовательных учреждений городского округа Самара и иных организаций муниципальной системы образования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 Организует подготовку, повышение квалификации педагогических работников и руководителей муниципальных образовательных учреждений, аттестацию руководителей муниципальных образовательных учреждений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 Дает в соответствии с действующим законодательством экспертную оценку последствий принятия решения о реконструкции, модернизации, об изменении назначения или о ликвидации муниципальных образовательных учреждений городского округа Самара в целях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 Оказывает содействие негосударственным образовательным организациям в их образовательной деятельности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9. Способствует внедрению достижений науки, отечественного и зарубежного социально-педагогического опыт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ь муниципальных образовательных учреждений городского округа Самар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. Участвует в деятельности по профилактике безнадзорности и правонарушений, различных форм негативной зависимости несовершеннолетних в порядке, установленном действующим законодательством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1. Обеспечивает повышение воспитательного потенциала в деятельности муниципальных образовательных учреждений городского округа Самар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 Разрабатывает муниципальные нормативы финансирования образовательных учреждений, вносит предложения по совершенствованию финансирования, налогообложения, организации оплаты труда работников муниципальных образовательных учреждений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 Разрабатывает и утверждает проект муниципального задания в отношении подведомственных муниципальных казенных образовательных учреждений, подготавливает предложения по формированию муниципального задания в отношении подведомственных муниципальных бюджетных и муниципальных автономных образовательных учреждений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4. Участвует в прогнозировании потребности в капитальном строительстве, реконструкции и ремонте зданий и сооружений муниципальных образовательных учреждений городского округа Самар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5. В пределах своей компетенции осуществляет на условиях и в порядке, </w:t>
      </w:r>
      <w:r>
        <w:rPr>
          <w:spacing w:val="-2"/>
          <w:sz w:val="28"/>
          <w:szCs w:val="28"/>
        </w:rPr>
        <w:t>установленном действующим законодательством, функции заказчика-застройщика,</w:t>
      </w:r>
      <w:r>
        <w:rPr>
          <w:sz w:val="28"/>
          <w:szCs w:val="28"/>
        </w:rPr>
        <w:t xml:space="preserve"> формирует план капитального ремонта муниципальных образовательных учреждений, осуществляет согласование технических заданий на проектирование, проектов на строительство и реконструкцию зданий муниципальных образовательных учреждений городского округа Самара, а также иные полномочия в соответствии с действующим законодательством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</w:rPr>
        <w:t>3.26. Составляет и проверяет сметную документацию на проведение в муниципальных образовательных учреждениях городского округа Самара реконструкции и ремонтных работ, финансируемых за счет бюджета городского округа Самар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7. Осуществляет подготовительные мероприятия по размещению заказов на поставки товаров, выполнение работ, оказание услуг для муниципальных нужд по направлениям деятельности Департамент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8. Проводит совещания, семинары, конференции по вопросам образования с участием специалистов, ученых, педагогической общественности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9. Осуществляет прием граждан, рассматривает в установленном порядке обращения граждан, муниципальных образовательных учреждений и иных юридических лиц, проводит консультации по направлениям деятельности Департамента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0. Осуществляет в установленном порядке сбор, обработку, анализ информации в связи с проведением мероприятий, связанных с представлением статистической отчетности в сфере образования, обеспечивает ее достоверность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 Представляет в установленном порядке работников образования к государственным наградам и присвоению почетных званий, поощряет обучающихся и воспитанников муниципальных образовательных учреждений городского округа Самара за активное участие в социально значимых мероприятиях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2. Осуществляет разработку мобилизационного плана на расчетный год и плана перевода Департамента и подведомственных организаций на работу в условиях военного времени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</w:rPr>
        <w:t>3.33. Осуществляет отдельные функции учредителя подведомственных муниципальных образовательных учреждений всех типов и видов, переданные в установленном порядке Департаменту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4. Осуществляет иные полномочия в соответствии с действующим законодательством, муниципальными правовыми актами городского округа Самара и настоящим Положением.</w:t>
      </w:r>
    </w:p>
    <w:p>
      <w:pPr>
        <w:pStyle w:val="Normal1"/>
        <w:widowControl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jc w:val="center"/>
        <w:rPr/>
      </w:pPr>
      <w:r>
        <w:rPr>
          <w:b/>
          <w:sz w:val="28"/>
          <w:szCs w:val="28"/>
        </w:rPr>
        <w:t>4. Руководство Департаментом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Руководство деятельностью Департамента осуществляет руководитель Департамента, назначаемый на должность и освобождаемый от должности Главой городского округа Самара.</w:t>
      </w:r>
    </w:p>
    <w:p>
      <w:pPr>
        <w:pStyle w:val="Normal1"/>
        <w:keepNext w:val="true"/>
        <w:widowControl/>
        <w:suppressAutoHyphens w:val="true"/>
        <w:spacing w:before="120" w:after="0"/>
        <w:ind w:firstLine="709"/>
        <w:jc w:val="both"/>
        <w:rPr/>
      </w:pPr>
      <w:r>
        <w:rPr>
          <w:sz w:val="28"/>
          <w:szCs w:val="28"/>
        </w:rPr>
        <w:t>4.2. Руководитель Департамента:</w:t>
      </w:r>
    </w:p>
    <w:p>
      <w:pPr>
        <w:pStyle w:val="FR1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осуществляет руководство деятельностью Департамента на основе единоначалия и несет персональную ответственность за выполнение задач и функций, возложенных на Департамент;</w:t>
      </w:r>
    </w:p>
    <w:p>
      <w:pPr>
        <w:pStyle w:val="FR1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без доверенности представляет Департамент по направлениям его деятельности в органах государственной власти, органах местного самоуправления городского округа Самара, а также в иных органах и организациях;</w:t>
      </w:r>
    </w:p>
    <w:p>
      <w:pPr>
        <w:pStyle w:val="FR1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распределяет обязанности между своими заместителями;</w:t>
      </w:r>
    </w:p>
    <w:p>
      <w:pPr>
        <w:pStyle w:val="FR1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права и обязанности работодателя в отношении муниципальных служащих и иных работников Департамента;</w:t>
      </w:r>
    </w:p>
    <w:p>
      <w:pPr>
        <w:pStyle w:val="FR1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заключает от имени Департамента договоры и соглашения;</w:t>
      </w:r>
    </w:p>
    <w:p>
      <w:pPr>
        <w:pStyle w:val="FR1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выдает от имени Департамента доверенности;</w:t>
      </w:r>
    </w:p>
    <w:p>
      <w:pPr>
        <w:pStyle w:val="FR1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делегированные ему отдельные права и обязанности работодателя, в том числе связанные с вопросами назначения на должность и освобождения от должности, заключения и расторжения трудовых договоров, регулирования оплаты труда, применения поощрений и мер дисциплинарного взыскания в отношении руководителей муниципальных образовательных учреждений всех типов и видов;</w:t>
      </w:r>
    </w:p>
    <w:p>
      <w:pPr>
        <w:pStyle w:val="FR1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издает в пределах полномочий Департамента приказы, организует проверку их исполнения;</w:t>
      </w:r>
    </w:p>
    <w:p>
      <w:pPr>
        <w:pStyle w:val="FR1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утверждает смету доходов и расходов на содержание Департамента;</w:t>
      </w:r>
    </w:p>
    <w:p>
      <w:pPr>
        <w:pStyle w:val="Normal1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- осуществляет иные полномочия в соответствии с действующим законодательством.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В целях определения стратегии развития сети муниципальных образовательных учреждений городского округа Самара, а также решения иных особо значимых вопросов при Департаменте могут создаваться консультативные и совещательные органы, действующие на основании положений, утверждаемых руководителем Департамента.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Работники Департамента в своей деятельности руководствуются должностными инструкциями, утверждаемыми руководителем Департамента.</w:t>
      </w:r>
    </w:p>
    <w:p>
      <w:pPr>
        <w:pStyle w:val="Normal1"/>
        <w:widowControl/>
        <w:suppressAutoHyphens w:val="true"/>
        <w:spacing w:before="120" w:after="0"/>
        <w:ind w:firstLine="709"/>
        <w:jc w:val="both"/>
        <w:rPr/>
      </w:pPr>
      <w:r>
        <w:rPr>
          <w:sz w:val="28"/>
          <w:szCs w:val="28"/>
        </w:rPr>
        <w:t>4.5. Штатное расписание и структура Департамента утверждаются Главой городского округа Самара.</w:t>
      </w:r>
    </w:p>
    <w:p>
      <w:pPr>
        <w:pStyle w:val="Normal1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jc w:val="center"/>
        <w:rPr/>
      </w:pPr>
      <w:r>
        <w:rPr>
          <w:b/>
          <w:sz w:val="28"/>
          <w:szCs w:val="28"/>
        </w:rPr>
        <w:t>5. Реорганизация и ликвидация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Реорганизация и ликвидация Департамента осуществляется в порядке, установленном действующим законодательством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</w:rPr>
        <w:t>5.2. При реорганизации и ликвидации Департамента уволенным работникам гарантируется соблюдение их прав и интересов в соответствии с действующим законодательством.»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-357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9"/>
      <w:ind w:firstLine="380"/>
    </w:pPr>
    <w:rPr>
      <w:rFonts w:ascii="Arial" w:hAnsi="Arial" w:cs="Arial"/>
      <w:sz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8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12"/>
      <w:jc w:val="both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51:00Z</dcterms:created>
  <dc:creator>Валера</dc:creator>
  <dc:description/>
  <cp:keywords/>
  <dc:language>en-US</dc:language>
  <cp:lastModifiedBy>M.Shaikina</cp:lastModifiedBy>
  <cp:lastPrinted>2011-04-29T14:09:00Z</cp:lastPrinted>
  <dcterms:modified xsi:type="dcterms:W3CDTF">2011-05-27T07:27:00Z</dcterms:modified>
  <cp:revision>57</cp:revision>
  <dc:subject/>
  <dc:title>ПОЛОЖЕНИЕ  </dc:title>
</cp:coreProperties>
</file>