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7 октября 2011 года №145</w:t>
      </w:r>
    </w:p>
    <w:p>
      <w:pPr>
        <w:pStyle w:val="Style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tabs>
          <w:tab w:val="clear" w:pos="720"/>
          <w:tab w:val="left" w:pos="93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 xml:space="preserve"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, </w:t>
        <w:br/>
        <w:t xml:space="preserve">от 27 мая 2011 года № 105, от 30 июня 2011 года № 106, от 19 июля 2011 года </w:t>
        <w:br/>
        <w:t>№ 117, от 30 августа 2011 года № 126, от 13 сентября 2011 года № 131) (далее – Решение) следующие изменения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пункте 1 Решения сумму «16 734 069,1» заменить суммой «17 218 509,5», сумму «19 213 749,5» заменить суммой «19 698 189,9»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2. В пункте 8 Решения сумму «121 088,5» заменить суммой «133 806,2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3. В пункте 9 Решения сумму «3 445 514,9» заменить суммой «3 799 384,9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4. В пункте 14 Решения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1.4.1. подпункт 14.1 дополнить подпунктом 30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0) выполнение работ по капитальному ремонту объектов инженерной инфраструктуры, расположенных на территории городского округа Самара.»;</w:t>
      </w:r>
    </w:p>
    <w:p>
      <w:pPr>
        <w:pStyle w:val="Normal"/>
        <w:keepNext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 абзацы пятый и шестой подпункта 14.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 некоммерческим организациям, создаваемым в форме товариществ собственников жилья, на возмещение затрат, возникших в связи с их созданием и государственной регистр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екоммерческим организациям в форме товарищества собственников жилья на возмещение затрат, возникших в связи с реорганизацией жилищно-строительных кооперативов, жилищных кооперативов, иных специализированных кооперативов путем их преобразования в товарищества собственников жилья;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 Подпункт 27.1.1 подпункта 27.1 пункта 27 Решения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 на выполнение работ по подготовке (изготовлению) документации, </w:t>
      </w:r>
      <w:r>
        <w:rPr>
          <w:spacing w:val="-3"/>
          <w:sz w:val="28"/>
          <w:szCs w:val="28"/>
        </w:rPr>
        <w:t>необходимой для осуществления государственного учета объектов недвижимости;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6. Приложение 1 «Перечень и коды главных администраторов доходов бюджета городского округа Самара Самарской области на 2011 год, закрепляемые за ними виды (подвиды) доходов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7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8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9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4 к настоящему Решени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 Приложение 7 «Доходы бюджета городского округа Самара Самарской 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</w:t>
        <w:br/>
        <w:t>Приложению 5 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11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12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7 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13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8 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14. Приложение 11 «Объемы до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9 к настояще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15. Приложение 12 «Объемы расходов от платных услуг, оказываемых муниципальными бюджетными учреждениями, являющимися получателями бюджетных средств, и муниципальными казенными учреждениями городского округа Самара, объем средств безвозмездных поступлений и иной приносящей доход деятельности с указанием по главным распорядителям бюджетных средств городского округа Самара Самарской области на 2011 год» к Решению изложить в новой редакции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8:00Z</dcterms:created>
  <dc:creator>Sagalaeva</dc:creator>
  <dc:description/>
  <cp:keywords/>
  <dc:language>en-US</dc:language>
  <cp:lastModifiedBy>O.Antonova</cp:lastModifiedBy>
  <cp:lastPrinted>2011-10-26T15:39:00Z</cp:lastPrinted>
  <dcterms:modified xsi:type="dcterms:W3CDTF">2011-11-11T05:56:00Z</dcterms:modified>
  <cp:revision>12</cp:revision>
  <dc:subject/>
  <dc:title>Самарская городская Дума</dc:title>
</cp:coreProperties>
</file>