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7 октября 2011 г. № 145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2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98"/>
        <w:gridCol w:w="5556"/>
        <w:gridCol w:w="139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ра</w:t>
              <w:softHyphen/>
              <w:t>тор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бюджетной классифик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79 680,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5 094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 586,3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 556 670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556 670,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556 670,1</w:t>
            </w:r>
          </w:p>
        </w:tc>
      </w:tr>
      <w:tr>
        <w:trPr>
          <w:trHeight w:val="5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556 670,1</w:t>
            </w:r>
          </w:p>
        </w:tc>
      </w:tr>
      <w:tr>
        <w:trPr>
          <w:trHeight w:val="18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 251 256,4</w:t>
            </w:r>
          </w:p>
        </w:tc>
      </w:tr>
      <w:tr>
        <w:trPr>
          <w:trHeight w:val="1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251 256,4</w:t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251 256,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251 256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10-31T06:26:00Z</dcterms:modified>
  <cp:revision>33</cp:revision>
  <dc:subject/>
  <dc:title>Приложение №  25 </dc:title>
</cp:coreProperties>
</file>