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25 октября 2012 года № 268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отдельных правовых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б отмене отдельных правовых актов Думы городского округа Самара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тменить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Самарской Городской Думы от 26 апреля 2001 года № 63 «Об утверждении Положения «Об учете и ведении реестра муниципального имущества города Самары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 Постановление Самарской Городской Думы от 27 марта 2003 года № 227 «О внесении изменений и дополнений в Положение «Об учете и ведении реестра муниципального имущества города Самары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 Решение Думы городского округа Самара от 31 мая 2007 года № 438 </w:t>
        <w:br/>
        <w:t>«О внесении изменений в Положение «Об учете и ведении реестра муниципального имущества города Самары», утвержденное Постановлением Самарской Городской Думы от 26 апреля 2001 года № 63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 Решение Думы городского округа Самара от 26 июня 2008 года № 615 «О внесении изменений в Положение «Об учете и ведении реестра муниципального имущества городского округа Самара», утвержденное Постановлением Самарской Городской Думы от 26 апреля 2001 года № 63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 Решение Думы городского округа Самара от 23 сентября 2010 года № 972 «О внесении изменений в Положение «Об учете и ведении реестра муниципального имущества городского округа Самара», утвержденное Постановлением Самарской Городской Думы от 26 апреля 2001 года № 63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рганам местного самоуправления городского округа Самара привести свои правовые акты в соответствие с настоящим Решением в течени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3:00Z</dcterms:created>
  <dc:creator>1</dc:creator>
  <dc:description/>
  <cp:keywords/>
  <dc:language>en-US</dc:language>
  <cp:lastModifiedBy>Сергей</cp:lastModifiedBy>
  <cp:lastPrinted>2012-10-23T16:12:00Z</cp:lastPrinted>
  <dcterms:modified xsi:type="dcterms:W3CDTF">2012-11-02T15:24:00Z</dcterms:modified>
  <cp:revision>114</cp:revision>
  <dc:subject/>
  <dc:title>Дума городского округа Самара </dc:title>
</cp:coreProperties>
</file>