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дседателя комитета по охране здоровь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городского округа Самара 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 досрочным прекращением полномочий депутата Думы городского округа Самара пятого созыва Ширниной Е.В.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ешение Думы городского округа Самара от 21 октября 2010 года № 11 «Об утверждении председателя комитета по охране здоровья Думы городского округа Самара пятого созыва» отмени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твердить председателем комитета по охране здоровья Думы городского округа Самара пятого созыва Мастеркова Андрея Владимировича – депутата Думы городского округа Самара по избирательному округу № 25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1006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7:00Z</dcterms:created>
  <dc:creator>K.Yardakova</dc:creator>
  <dc:description/>
  <dc:language>en-US</dc:language>
  <cp:lastModifiedBy>U.Kurbatova</cp:lastModifiedBy>
  <cp:lastPrinted>2012-07-13T15:23:00Z</cp:lastPrinted>
  <dcterms:modified xsi:type="dcterms:W3CDTF">2012-07-25T06:27:00Z</dcterms:modified>
  <cp:revision>2</cp:revision>
  <dc:subject/>
  <dc:title/>
</cp:coreProperties>
</file>