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4 июня 2010 года № 9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200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1. Буртового Владимира Ивановича – члена Союза писателей Росс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60"/>
        <w:ind w:firstLine="709"/>
        <w:jc w:val="both"/>
        <w:rPr/>
      </w:pPr>
      <w:r>
        <w:rPr>
          <w:bCs/>
          <w:sz w:val="28"/>
          <w:szCs w:val="28"/>
        </w:rPr>
        <w:t>1.2. Громова Александра Витальевича – председателя Правления Самарской областной писательской организации, члена Союза писателей России;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Дубаеву Лидию Пантелеевну – председателя Совета ветеранов (пенсионеров) войны, труда, Вооруженных сил и правоохранительных органов Ленинского района городского округа Самар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Лепаева Алексея Павловича – председателя Совета ветеранов (пенсионеров) войны, труда, Вооруженных сил и правоохранительных органов Советского района городского округа Самара;</w:t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Найденову Светлану Анатольевну – руководителя Департамента семьи, опеки и попечительства Администрации городского округа Самара;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 Печерских Евгения Андреевича – председателя Правления Самарской Городской Общественной Организации Инвалидов-колясочников «Ассоциация Десница» Самарской областной Организации Общероссийской Общественной Организации «Всероссийское Общество Инвалидов». 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06-23T10:18:00Z</cp:lastPrinted>
  <dcterms:modified xsi:type="dcterms:W3CDTF">2010-07-01T05:32:00Z</dcterms:modified>
  <cp:revision>85</cp:revision>
  <dc:subject/>
  <dc:title>Дума городского округа Самара</dc:title>
</cp:coreProperties>
</file>