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6 августа 2009 года № 77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. Александрову Наталью Юрьевну – директора муниципального образовательного учреждения дополнительного образования детей Детской школы искусств № 3 Промышленного района городского округа Самар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2. Алякина Владимира Алексеевича – доцента кафедры функционального анализа и теории функций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3. Барабину Марию Николаевну – доцента кафедры русского язык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4. Бортникова Сергея Петровича – доцента кафедры гражданского процессуальн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5. Горелову Елену Яковлевну – доцента кафедры дифференциальных уравнений и теории управления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6. Губину Екатерину Николаевну – старшего преподавателя кафедры гражданского процессуальн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7. Ивенскую Галину Константиновну – главного специалиста (куратора комитета по образованию и науке) отдела по работе с комитетами, комиссиями и по связям с общественностью организационно-информационного управления аппарата Думы городского округа Сама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8. Каплана Якова Давыдовича – помощника депутата Думы городского округа Сама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9. Кокарева Виктора Николаевича – доцента кафедры алгебры и геометрии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0. Константинову Ирину Юрьевну – учителя биологии муниципального общеобразовательного учреждения средней общеобразовательной школы № 162 городского округа Самар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1. Мартышкина Сергея Викторовича – доцента кафедры гражданск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2. Маслову Зинаиду Михайловну – помощника депутата Думы городского округа Сама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3. Нечаева Алексея Владимировича – проректора по международным связям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4. Пашкова Андрея Викторовича – доцента кафедры гражданского процессуальн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5. Поварова Юрия Сергеевича – доцента кафедры гражданск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6. Синева Александра Витальевича – начальника производственно-транспортного цеха Дирекции по производству оцинкованного окрашенного металла открытого акционерного общества «Самарский резервуарный завод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1.17. Юдина Андрея Владимировича – доцента кафедры гражданского процессуальн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18. Юсупова Рамиля Зякяриевича – доцента кафедры гражданского процессуального и предпринимательского права государственного образовательного учреждения высшего профессионального образования «Самарский государственный университет»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00:00Z</dcterms:created>
  <dc:creator>Аня</dc:creator>
  <dc:description/>
  <cp:keywords/>
  <dc:language>en-US</dc:language>
  <cp:lastModifiedBy>O.Antonova</cp:lastModifiedBy>
  <cp:lastPrinted>2009-08-05T12:07:00Z</cp:lastPrinted>
  <dcterms:modified xsi:type="dcterms:W3CDTF">2009-08-12T09:21:00Z</dcterms:modified>
  <cp:revision>14</cp:revision>
  <dc:subject/>
  <dc:title>Дума городского округа Самара</dc:title>
</cp:coreProperties>
</file>