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марта 2012 года №194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порядке формирования, обеспечения размещения муниципального заказа городского округа Самара и заказа муниципальных бюджетных учреждений городского округа Самара, исполнения и контроля за исполнением муниципального заказ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амар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б утверждении Положения «О порядке формирования, обеспечения размещения муниципального заказа городского округа Самара и заказа муниципальных бюджетных учреждений городского округа Самара, исполнения и контроля за исполнением муниципального заказа городского округа Самара», в соответствии с пунктом 3 статьи 54 Федерального закона от 06 октября 2003 года № 131-ФЗ «Об общих принципах организации местного самоуправления в Российской Федерации», пунктом 5 статьи 73 Устава городского округа Самара Самарской области Дума городского округа Самар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Утвердить Положение «О порядке формирования, обеспечения размещения муниципального заказа городского округа Самара и заказа муниципальных бюджетных учреждений городского округа Самара, исполнения и контроля за исполнением муниципального заказа городского округа Самара» (прилагается)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 Признать утратившими силу:</w:t>
      </w:r>
    </w:p>
    <w:p>
      <w:pPr>
        <w:pStyle w:val="ConsPlusTitle"/>
        <w:spacing w:before="0" w:after="12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 пункт 1 Решения Думы городского округа Самара от 26 апреля 2007 года № 416 «О повторном рассмотрении Положения «О муниципальном заказе городского округа Самара Самарской области»;</w:t>
      </w:r>
    </w:p>
    <w:p>
      <w:pPr>
        <w:pStyle w:val="ConsPlusTitle"/>
        <w:spacing w:before="0" w:after="12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Думы городского округа Самара от 27 сентября 2007 года № 477 «О протесте Прокурора города Самары и внесении изменений в Положение «О муниципальном заказе городского округа Самара Самарской области», утвержденное Решением Думы городского округа Самара от 26 апреля 2007 года № 416»;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 пункт 7 Решения Думы городского округа Самара от 24 сентября 2009 года № 803 «О внесении изменений в отдельные правовые акты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ab/>
        <w:t>Д.И. Азаров</w:t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righ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right" w:pos="2977" w:leader="none"/>
          <w:tab w:val="left" w:pos="8080" w:leader="none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Calibri" w:cs="Garamond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29:00Z</dcterms:created>
  <dc:creator>BelyaevaNV</dc:creator>
  <dc:description/>
  <cp:keywords/>
  <dc:language>en-US</dc:language>
  <cp:lastModifiedBy>U.Kurbatova</cp:lastModifiedBy>
  <cp:lastPrinted>2012-03-26T17:05:00Z</cp:lastPrinted>
  <dcterms:modified xsi:type="dcterms:W3CDTF">2012-04-10T06:09:00Z</dcterms:modified>
  <cp:revision>21</cp:revision>
  <dc:subject/>
  <dc:title/>
</cp:coreProperties>
</file>