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т 26 апреля 2011 года № 85</w:t>
      </w:r>
    </w:p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3 794 569,5» заменить суммой «14 912 544,6», сумму «16 157 549,1» заменить суммой «17 275 616,4», сумму «2 362 979,6» заменить суммой «2 363 071,8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2. В пункте 9 Решения сумму «1 394 346,3» заменить суммой «2 403 974,5»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1.3. В подпункте 14.1 пункта 14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 подпункт 10 изложить в следующей редакции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«10) оказание услуг по эвакуации невостребованных умерших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2. подпункт 19 изложить в следующей редакции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«19) оказание услуг по содержанию сетей уличного освещения городского округа Самара в части затрат по оплате электрической энергии, потребляемой сетями уличного освещения;»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3.3. дополнить подпунктом 23 следующего содержа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3) </w:t>
      </w:r>
      <w:r>
        <w:rPr>
          <w:spacing w:val="-2"/>
          <w:sz w:val="28"/>
          <w:szCs w:val="28"/>
        </w:rPr>
        <w:t>проведение противоаварийных мероприятий по усилению строительных</w:t>
      </w:r>
      <w:r>
        <w:rPr>
          <w:sz w:val="28"/>
          <w:szCs w:val="28"/>
        </w:rPr>
        <w:t xml:space="preserve"> конструкций многоквартирных жилых домов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 Подпункт 14.2 пункта 14 Решения дополнить абзаца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 некоммерческим организациям, создаваемым в форме товариществ собственников жилья, на возмещение затрат, возникающих в связи с их созданием и государственной регистраци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коммерческим организациям, созданным в форме жилищно-строительных кооперативов, жилищных кооперативов, иных специализированных кооперативов, на возмещение затрат, возникающих в связи с их реорганизацией в товарищества собственников жилья.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5. Приложение 1 «Перечень и коды главных администраторов доходов бюджета городского округа Самара Самарской области на 2011 год, закрепляемые за ними виды (подвиды) доходов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6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7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8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0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1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2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3. Приложение 11 «Объемы до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 Приложение 12 «Объемы рас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7:00Z</dcterms:created>
  <dc:creator>Sagalaeva</dc:creator>
  <dc:description/>
  <cp:keywords/>
  <dc:language>en-US</dc:language>
  <cp:lastModifiedBy>O.Antonova</cp:lastModifiedBy>
  <cp:lastPrinted>2011-04-16T13:57:00Z</cp:lastPrinted>
  <dcterms:modified xsi:type="dcterms:W3CDTF">2011-05-06T06:41:00Z</dcterms:modified>
  <cp:revision>11</cp:revision>
  <dc:subject/>
  <dc:title>Самарская городская Дума</dc:title>
</cp:coreProperties>
</file>