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13 сентября 2011 года №135</w:t>
      </w:r>
    </w:p>
    <w:p>
      <w:pPr>
        <w:pStyle w:val="Style18"/>
        <w:jc w:val="center"/>
        <w:rPr>
          <w:rFonts w:ascii="Calibri" w:hAnsi="Calibri"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награждении Почетной грамотой 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/>
      </w:pPr>
      <w:r>
        <w:rPr>
          <w:bCs w:val="false"/>
        </w:rPr>
        <w:t xml:space="preserve">Рассмотрев вопрос о награждении Почетной грамотой Думы городского округа Самара, </w:t>
      </w:r>
      <w:r>
        <w:rPr/>
        <w:t>Дума городского округа Самар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before="0" w:after="120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1. Наградить Почетной грамотой Думы городского округа Самара:</w:t>
      </w:r>
    </w:p>
    <w:p>
      <w:pPr>
        <w:pStyle w:val="Heading"/>
        <w:spacing w:before="0" w:after="120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1.1. Азарова Олега Игоревича – директора Государственного учреждения Самарской области «Научно-исследовательский институт садоводства и лекарственных растений «Жигулевские сады»;</w:t>
      </w:r>
    </w:p>
    <w:p>
      <w:pPr>
        <w:pStyle w:val="Heading"/>
        <w:spacing w:before="0" w:after="120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1.2. Дергачеву Любовь Александровну – начальника правового отдела Самарской таможни;</w:t>
      </w:r>
    </w:p>
    <w:p>
      <w:pPr>
        <w:pStyle w:val="Heading"/>
        <w:spacing w:before="0" w:after="120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1.3. Корякина Юрия Михайловича – председателя Правления Самарской региональной организации Союза Архитекторов России, вице-президента Союза Архитекторов России по Приволжскому федеральному округу;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 xml:space="preserve">1.4. Шалиманова Виталия Владимировича – оператора станков с программным управлением 5 разряда </w:t>
      </w:r>
      <w:r>
        <w:rPr>
          <w:b w:val="false"/>
          <w:bCs/>
          <w:szCs w:val="28"/>
          <w:u w:val="none"/>
        </w:rPr>
        <w:t>Федерального государственного унитарного предприятия Государственного научно-производственного ракетно-космического центра «ЦСКБ-Прогресс»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2. Официально опубликовать настоящее Решение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3. Настоящее Решение вступает в силу с момента его принятия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4. Контроль за исполнением настоящего Решения возложить на комитет</w:t>
        <w:br/>
        <w:t>по местному самоуправлению (Н.М. Михайлова).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ind w:firstLine="567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spacing w:before="0" w:after="12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4536" w:leader="none"/>
          <w:tab w:val="right" w:pos="992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7:35:00Z</dcterms:created>
  <dc:creator>Аня</dc:creator>
  <dc:description/>
  <cp:keywords/>
  <dc:language>en-US</dc:language>
  <cp:lastModifiedBy>O.Antonova</cp:lastModifiedBy>
  <cp:lastPrinted>2011-09-12T16:16:00Z</cp:lastPrinted>
  <dcterms:modified xsi:type="dcterms:W3CDTF">2011-09-19T04:47:00Z</dcterms:modified>
  <cp:revision>131</cp:revision>
  <dc:subject/>
  <dc:title>Дума городского округа Самара</dc:title>
</cp:coreProperties>
</file>