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</w:t>
      </w:r>
    </w:p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Самара</w:t>
      </w:r>
    </w:p>
    <w:p>
      <w:pPr>
        <w:pStyle w:val="Normal"/>
        <w:ind w:left="65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 октября 2012 г. № 265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ИЗМЕНЕНИЯ В КАРТУ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АВОВОГО ЗОНИРОВАНИЯ ГОРОДА САМАР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Улица Ново-Охтинская, линия 1, участки №№ 141 «А», 142 «А» </w:t>
        <w:br/>
        <w:t>в Куйбышев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зона не установле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е зоны Ж-1 (зона малоэтажной жилой застройки индивидуальными домами) (площадью 5000 кв. м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1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Улица Волгодонская, дом 4 в Октябрь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Рзв (резервные территории) и Ж-5 (зона планируемого жиль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Рзв и Ж-5 (площадью 646,82 кв. м) на зону Ж-1 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2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Пятая просека, в районе дома № 95 в Октябрь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Ж-5 (зона планируемого жиль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Ж-5 (площадью 24810 кв. м) на зону Ж-4 (зона многоэтажной жилой застройки 5 – 16 этажей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3 Приложения 2 к настоящему Реше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Улица Ново-Садовая, дом 154 в Октябрь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Ц-5м (зона специализированного некоммерческого использования объектов медицинского назначения) и Р-2 (зона парков, бульваров, набережных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Ц-5м и Р-2 (площадью 4627,9 кв. м) на зону Ц-2 (зона деловых и коммерческих предприятий общегородского и регионального знач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4 Приложения 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 Первая просека, 16, прилегающий участок к земельному участку </w:t>
        <w:br/>
        <w:t>с кадастровым номером 63:01:0637001:291 в Октябрь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Р-3 (зона природных ландшафт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Р-3 (площадью 1129 кв. м) на зону Ж-1 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5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</w:t>
      </w:r>
      <w:r>
        <w:rPr>
          <w:rFonts w:cs="Times New Roman" w:ascii="Times New Roman" w:hAnsi="Times New Roman"/>
          <w:bCs/>
          <w:sz w:val="28"/>
          <w:szCs w:val="28"/>
        </w:rPr>
        <w:t xml:space="preserve">Улица Алексея Толстого в границах улиц Пионерской и Венцека </w:t>
        <w:br/>
        <w:t>в Самар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Ц-1 (зона деловых и коммерческих предприятий в границах исторической части центрального района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части зоны Ц-1 (площадью 1768 кв. м) на зо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-3 (зона среднеэтажной жилой застройки 3 – 6 этажей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Рисунку 6 Приложения 2 </w:t>
        <w:br/>
        <w:t>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Границы улиц Двадцать второго Партсъезда, Ставропольской, Георгия Ратнера, Загорской, Советской Армии и проспекта Карла Маркса (поселок Северный) в Совет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Ж-5 (зона планируемого жилья) и Ж-3 (зона среднеэтажной жилой застройки </w:t>
        <w:br/>
        <w:t>3 – 6 этажей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частей зон Ж-5 и Ж-3 (площадью 379503,7 кв. м) на зону</w:t>
        <w:br/>
        <w:t xml:space="preserve">Ж-1 (зона малоэтажной жилой застройки индивидуальными домами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7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Улица Советской Армии, 141 в Совет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pacing w:val="-2"/>
          <w:sz w:val="28"/>
          <w:szCs w:val="28"/>
        </w:rPr>
        <w:t>Ж-3 (зона среднеэтажной жилой застройки 3 – 6 этажей) и Ц-3 (зона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населения местного (районного) значе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Ж-3 и Ц-3 (площадью 60000 кв. м) на зону Ц-5н (зона специализированного некоммерческого использования объектов научного и учебного назнач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8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Улица Береговая, 9 в Промышленн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ПК-1 (зона предприятий и складов V – IV классов вредности (санитарно-защитные зоны – до 100 м)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части зоны ПК-1 (площадью 41557,54 кв. м) на зо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К-3 (зона предприятий и складов II – I классов вредности (санитарно-защитные зоны – </w:t>
        <w:br/>
        <w:t>до 500 м и более)) согласно Рисунку 9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Заводское шоссе, 18 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ПК-1 (зона предприятий и складов V – IV классов вредности (санитарно-защитные зоны – до 100 м)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ПК-1 (площадью 5567,38 кв. м) на зону Ц-3 (зона обслуживания населения местного (районного) знач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Рисунку 10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Пересечение улиц Александра Матросова и Брестской в Промышленн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Ж-5 (зона планируемого жилья) и Ц-5м (зона специализированного некоммерческого использования объектов медицинского назначе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Ж-5 и Ц-5м (площадью 5082,5 кв. м) на зону Ц-3 (зона обслуживания населения местного (районного) знач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  <w:br/>
        <w:t>Рисунку 11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 Улица Мало-Каменная, дом 17 в Промышленн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</w:t>
      </w:r>
      <w:r>
        <w:rPr>
          <w:rFonts w:cs="Times New Roman" w:ascii="Times New Roman" w:hAnsi="Times New Roman"/>
          <w:sz w:val="28"/>
          <w:szCs w:val="28"/>
        </w:rPr>
        <w:t xml:space="preserve"> Ж-5 (зона планируемого жиль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части зоны Ж-5 (площадью 109 кв. м) на зо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-1 (зона малоэтажной жилой застройки индивидуальными домами) согласно Рисунку 12 Приложения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</w:t>
      </w:r>
      <w:r>
        <w:rPr>
          <w:rFonts w:cs="Times New Roman" w:ascii="Times New Roman" w:hAnsi="Times New Roman"/>
          <w:sz w:val="28"/>
          <w:szCs w:val="28"/>
        </w:rPr>
        <w:t>Поселок Томаш. Колок, улица Спартаковская, 42 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Ж-5 (зона планируемого жиль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части зоны Ж-5 (площадью 496,62 кв. м) на зону Ж-1 (зона малоэтажной жилой застройки индивидуальными домами) согласно Рисунку 13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 Участок № 407 по 13 линии от а/п Смышляевка в Киров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ПК-1 (зона предприятий и складов V – IV классов вредности (санитарно-защитные зоны – до 100 м)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части зоны ПК-1 (площадью 600 кв. м) на зону Ж-1 (зона малоэтажной жилой застройки индивидуальными домами) согласно Рисунку 14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СДНТ «Жигулевские сады», участки 361, 362 с кадастровыми номерами: 63:26:1805015:0007, 63:26:1805015:0104, 63:26:1805015:0105 в Красноглинском районе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зона не установле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зоны Ж-1 (зона малоэтажной жилой застройки индивидуальными домами) (площадью 4717 кв. м) согласно Рисунку 15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 Поселок Управленческий по улице Сергея Лазо в Красноглин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Ц-3 (зона обслуживания населения местного (районного) значения) и Р-3 (зона природных ландшафтов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частей зон Ц-3 и Р-3 (площадью 6400 кв. м) на зону Ц-2 (зона деловых и коммерческих предприятий общегородского и регионального значения) согласно Рисунку 16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 СНТ «Сок», участки №№ 118, 218, 219 в Красноглин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Рзв (резервные территори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части зоны Рзв (площадью 1397 кв. м) на зону Ж-1 (зона малоэтажной жилой застройки индивидуальными домами) согласно Рисунку 17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 Поселок Винтай, улица Советская, участок № 2 в Красноглин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Ж-3 (зона среднеэтажной жилой застройки 3 – 6 этажей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части зоны Ж-3 (площадью 2217 кв. м) на зону Ж-1 (зона малоэтажной жилой застройки индивидуальными домами) согласно Рисунку 18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 Поселок Красный Пахарь в Красноглин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земельного участка по Карте правового зонирования – Рзв (резервные территори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части зоны Рзв (площадью 527612,81 кв. м) на зону Ж-2 (зона малоэтажной смешанной жилой застройки) согласно Рисунку 19 Приложения 2 </w:t>
        <w:br/>
        <w:t>к настоящему Решению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6">
    <w:name w:val="ОсновнойРаб"/>
    <w:basedOn w:val="Normal"/>
    <w:qFormat/>
    <w:pPr>
      <w:widowControl/>
      <w:suppressAutoHyphens w:val="true"/>
      <w:autoSpaceDE w:val="tru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06:00Z</dcterms:created>
  <dc:creator>U-1</dc:creator>
  <dc:description/>
  <cp:keywords/>
  <dc:language>en-US</dc:language>
  <cp:lastModifiedBy>Мария Шайкина</cp:lastModifiedBy>
  <cp:lastPrinted>2012-09-11T15:06:00Z</cp:lastPrinted>
  <dcterms:modified xsi:type="dcterms:W3CDTF">2012-10-26T05:33:00Z</dcterms:modified>
  <cp:revision>8</cp:revision>
  <dc:subject/>
  <dc:title>проект</dc:title>
</cp:coreProperties>
</file>