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34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сональном составе Согласительной комисс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бюджету городского округа Самара Самарской области на 2011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персональном составе Согласительной комиссии по бюджету городского округа Самара Самарской области на 2011 год, в соответствии с Уставом городского округа Самара, Положением «О бюджетном устройстве и бюджетном процессе городского округа Самара», утвержденным Решением Думы городского округа Самара от 27 декабря 2007 года № 516, Положением «О согласительной комиссии по бюджету городского округа Самара», утвержденным Постановлением Самарской Городской Думы от </w:t>
        <w:br/>
        <w:t>29 сентября 2005 года № 157, Дума городского округа Сам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следующий персональный состав Согласительной комиссии по бюджету городского округа Самара Самарской области на 2011 год (далее – Комиссия)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От Думы городского округа Самар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 Фетисов А.Б. – Председатель Думы городского округа Самара, Со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лехин С.А. – председатель комитета по вопросам строительства, имущественным и земельным отношен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Гриднев А.Н. – председатель комитета по образованию и нау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рпяк А.В. – </w:t>
      </w:r>
      <w:r>
        <w:rPr>
          <w:rFonts w:cs="Times New Roman" w:ascii="Times New Roman" w:hAnsi="Times New Roman"/>
          <w:sz w:val="28"/>
          <w:szCs w:val="28"/>
        </w:rPr>
        <w:t>председатель комитета по экономи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уцев М.П. – председатель комитета по бюджету и налог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Михайлова Н.М. – председатель комитета по местному самоупра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Сачков А.Н. – председатель контрольного комит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8) Скобеев Н.Л. – председатель комитета по развитию городск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и жилищно-коммунальному хозяйств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Степаненко Р.О. – председатель комитета по социальному развитию, культуре, молодежной политике, туризму, физической культуре и спор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Сюсин В.А. – председатель комитета по обеспечению безопасности жизнедеятельности населения и рациональному природопользова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Ширнина Е.В. – председатель комитета по охране здоровья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От Администрации городского округа Сама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Кудряшов В.В. – первый заместитель Главы городского округа Самара, </w:t>
      </w:r>
      <w:r>
        <w:rPr>
          <w:rFonts w:cs="Times New Roman" w:ascii="Times New Roman" w:hAnsi="Times New Roman"/>
          <w:spacing w:val="-6"/>
          <w:sz w:val="28"/>
          <w:szCs w:val="28"/>
        </w:rPr>
        <w:t>Со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имер Ю.М. – первый заместитель Главы городского округа Сам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Прямилов А.В. – заместитель Главы городского округа Самара – руководитель Департамента финансов Администрации городского округа Сам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арпушкин А.В. – заместитель Главы городского округа Самара – руководитель Департамента экономического развития Администрации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5) </w:t>
      </w:r>
      <w:r>
        <w:rPr>
          <w:rFonts w:cs="Times New Roman" w:ascii="Times New Roman" w:hAnsi="Times New Roman"/>
          <w:sz w:val="28"/>
          <w:szCs w:val="28"/>
        </w:rPr>
        <w:t>Тимошин В.Н. – исполняющий обязанности заместителя Главы городского округа Самара – руководителя Департамента городского хозяйства и экологии Администрации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Горбунова Е.В. – заместитель Главы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убаков С.В. – руководитель Департамента строительства и архитектуры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Кужилин В.С. – руководитель Департамента управления имуществом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9) </w:t>
      </w:r>
      <w:r>
        <w:rPr>
          <w:rFonts w:cs="Times New Roman" w:ascii="Times New Roman" w:hAnsi="Times New Roman"/>
          <w:sz w:val="28"/>
          <w:szCs w:val="28"/>
        </w:rPr>
        <w:t>Кириллов В.И. – руководитель Департамента здравоохранения Администрации городского округа Сам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0) </w:t>
      </w:r>
      <w:r>
        <w:rPr>
          <w:rFonts w:cs="Times New Roman" w:ascii="Times New Roman" w:hAnsi="Times New Roman"/>
          <w:sz w:val="28"/>
          <w:szCs w:val="28"/>
        </w:rPr>
        <w:t>Колесникова Н.Б. – руководитель Департамента образования Администрации городского округа Сам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1) </w:t>
      </w:r>
      <w:r>
        <w:rPr>
          <w:rFonts w:cs="Times New Roman" w:ascii="Times New Roman" w:hAnsi="Times New Roman"/>
          <w:sz w:val="28"/>
          <w:szCs w:val="28"/>
        </w:rPr>
        <w:t>Горожанина Л.Н. – руководитель Правового департамента Администрации городского округа Сама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бюджету и налогам (М.П. Куцев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3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4:00Z</dcterms:created>
  <dc:creator>E.Nedzvedskaia</dc:creator>
  <dc:description/>
  <cp:keywords/>
  <dc:language>en-US</dc:language>
  <cp:lastModifiedBy>O.Antonova</cp:lastModifiedBy>
  <cp:lastPrinted>2010-11-17T11:30:00Z</cp:lastPrinted>
  <dcterms:modified xsi:type="dcterms:W3CDTF">2010-11-29T06:14:00Z</dcterms:modified>
  <cp:revision>2</cp:revision>
  <dc:subject/>
  <dc:title/>
</cp:coreProperties>
</file>